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льшие Дворы Павло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                              пос. Большие Д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, по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ку, фамилия, имя, отчество и паспортные данные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а, 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Претендент", в лиц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решение  об участии в конкурсе по продаже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и 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акций в количестве __ штук, что составляет ______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ткрытого акционерного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иного имуществ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мущества, его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соблюдать условия  конкурса, содержащиеся в информационном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конкурса, опубликованные в газете 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а также порядок проведения конкурса, установленный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иватизации муниципального имущества городского поселения Большие Д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лово-Посадского муниципального рай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в  случае  признания  победителем  конкурса  заключить  с  Продав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купли-продажи,   который   включает  в  себя  порядок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ем конкурса условий конкурса  не позднее 10 дней после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об итогах конкур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уплатить  Продавцу стоимость имущества, установленную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, в сроки, определяемые договором купли-продаж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выполнить  социальные  условия в соответствии со сроками, объем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ми, предусмотренными условиями конкур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представить   Продавцу  в  установленных  законодательством 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 о  декларировании  источников  денежных  средств, используе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имущества, по форме, установленной Государственной налогов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банковские реквизиты Претенден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прилагаютс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пии учредительных документов Претендента, заве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алансовые отчеты за последние 3 го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кумент, подтверждающий соглас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нтимонопольного органа (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иобретение Претендентом (покупателем)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аваемого на конкурсе (в установленных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 случа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ументы, подтверждающие наличие (отсутствие)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е Претендента доли Российской Федерации,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, муниципальных образ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латежное поручение с отметкой банка об исполн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тверждающее внесение Претендентом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ы зада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кумент, подтверждающий решение соответств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я Претендента, разрешающее приобретение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сли это необходимо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ми Претендента и законодательством ст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которой зарегистрирован Претенд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равка налоговой инспекции, подтверждающая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 Претендента просроченной задолженности по налог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тежам в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такж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ложение  по  цене  продаваемого  на конкурсе имущества в запечат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е (может быть представлено в день подведения итогов конкурс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ные документы, представляемые Претендентом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и учредительными документами Претен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писанная    Претендентом   опись   представляемых   документов   (в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тендента (его полномо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ринята Продавц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__ мин. ____ "___" ________ 200_ г. з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, указанные в пунктах 1, 2, 3, 4, 6 и 7, представляются только юрид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8</Characters>
  <CharactersWithSpaces>5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городского поселения Большие Дворы Павлово-Посадского район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по приватизации муниципального имущества городского поселения Большие Дворы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