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Федеральной службы по атомному надзору от 21.06.2004 N 11, в котором приведена данная форма, введено в действие с 7 июн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е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ДЕРЖАНИЕ ЗАЯВКИ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технических регла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учив пакет конкурсных документов на разработку ТР и других нормативных документов по теме "Разработка технических регламентов на 2004 - 2006 гг.", Государственное учреждение "Научно-технический центр", 100100, г. Москва, ул. Красносельская, д. 2, направляет настоящую заявку с комплектом необходимых документов для участия в конкурсе на право заключения государственного контракта на разработку техническ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арантируем достоверность представле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лагаемая цена контракта (договора) составляет 2500 тыс. руб. Содержание технического регламента и обоснование стоимости работ приведено в проекте, прилагаемом к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ые руководители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ванов Иван Иванович - первый заместитель директора Научно-технического центра (тел.: 266-66-66), 100100, г. Москва, ул. Красносельская, д. 2, e-mail: ivanov@ntz.ru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влов Павел Павлович - начальник отдела Научно-технического центра (тел.: 266-66-67), 100100, г. Москва, ул. Красносельская, д. 2, e-mail: pavlov@ntz.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                      С.С.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50</Characters>
  <CharactersWithSpaces>1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Федеральная служба по атомному надзору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участие в конкурсе по разработке технических регламентов и других нормативн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