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вы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дента 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эмиссии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Клинский муниципальны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определению платежного аг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онкурсной зая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/на фирменном бланке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ПО ВЫБОРУ ПРЕТЕНДЕНТА НА ОКАЗ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ПО ОРГАНИЗАЦИИ ЭМИССИИ ОБЛИГАЦИЙ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"КЛИНСКИЙ МУНИЦИПАЛЬНЫЙ РАЙОН" И ПО ОПРЕД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НОГО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учредительными документам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нимая решение об участии в конкурсе по выбору претендента на оказание услуг по организации эмиссии облигаций муниципального образования "Клинский муниципальный район" и по определению платежного агента, подтверждает (-ют) соответствие квалификационным требованиям согласно пункту 3 Положения о проведении открытого конкурса по выбору претендента на оказание услуг по организации эмиссии облигаций муниципального образования "Клинский муниципальный район" и по определению платежного агента и обязуется (-ются) в случае признания победителем конкурса заключить с администрацией Клинского муниципального района муниципальный контракт, определяющий права, обязанности и ответственность сторон в процессе организации эмиссии, обращения, обслуживания и погашения облигаций муниципального образования "Клинский муниципальный район" не позднее 10 календарных дней со дня подписания конкурсной комиссией протокола оценки и сопоставления конкурсных зая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на _____ 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пись представляе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кументы согласно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,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5</Characters>
  <CharactersWithSpaces>1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по выбору претендента на оказание услуг по организации эмиссии облигаций муниципального образования Клинский муниципальный район Московской области и по определению платежного аг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