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30.03.2007 N 360/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        г. Павловский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, по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явку, фамилия, имя, отчество и паспортные данные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 об  участии  в конкурсе  по  продаже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собственности 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акций в количестве __ штук, что составляет ______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ОА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ткрытого акционерного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иного имущест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мущества, его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облюдать условия конкурса,  содержащиеся 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   о   проведении  конкурса,   опубликованные  в 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200__ года N ____, а также поряд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установленный  Положением о приватизаци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авлово-Посадского 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в  случае  признания   победителем   конкурса  заключи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 договор купли-продажи,  который включает в себя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победителем  конкурса  условий конкурса, не поздне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после утверждения протокола об итогах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уплатить  Продавцу  стоимость  имущества,  установленну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конкурса,  в  сроки,  определяемые   договором  куп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ыполнить  социальные  условия  в  соответствии со сро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ми и направлениями, предусмотренными условиями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редставить  Продавцу  в   установленных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 справку  о декларировании  источников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для  оплаты  имущества,   по   форме, 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налоговой службой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банковские реквизиты Претенден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пии учредительных документов Претендента,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алансовые отчеты за последние 3 го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, подтверждающий соглас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тимонопольного органа (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иобретение Претендентом (покупателем)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ваемого на конкурсе (в установл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случа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ы, подтверждающие наличие (отсутствие)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е Претендента доли Российской Федерации,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, муниципальных образ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атежное поручение с отметкой банка об испол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внесение Претенденто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ы зада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подтверждающий решение соответств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я Претендента, разрешающее приобретени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сли это необходимо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ми Претендента и законодательством ст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торой зарегистрирован Претенд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такж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ложение  по  цене  продаваемого  на конкурсе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ечатанном  конверте (может  быть представлено в день под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конкурс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, представляемые Претенденто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законодательства   и   учредительными  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писанная Претендентом опись  представляемых документов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. ______ мин. ______ "___" _________ 200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указанные в пунктах 1, 2, 3, 4, и 6 представляются только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приватизации муниципального имущества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