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мастерства сред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коллективов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строитель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йиндуст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фессии "Формовщик железобет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 конструкций - 2008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ПРОФЕССИОНАЛЬНОГО МАСТЕРСТВА СРЕ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ЫХ КОЛЛЕКТИВОВ ПРЕДПРИЯТИЙ ПРОМЫШ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НЫХ МАТЕРИАЛОВ И СТРОЙИНДУСТРИИ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ПО ПРОФЕССИИ "ФОРМОВЩИК ЖЕЛЕЗОБЕТОННЫХ ИЗДЕЛ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СТРУКЦИЙ - 2008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Вам для  участия в  Конкурсе "Формовщик  железобетонных 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нструкций - 2008" данные по участникам Конкурса (по звен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755"/>
        <w:gridCol w:w="2431"/>
        <w:gridCol w:w="33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 xml:space="preserve">участник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дата </w:t>
              <w:br/>
              <w:t xml:space="preserve">рождения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ая </w:t>
              <w:br/>
              <w:t xml:space="preserve">характеристика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, </w:t>
              <w:br/>
              <w:t>должность ответственного</w:t>
              <w:br/>
              <w:t xml:space="preserve">от предприят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Ф.И.О.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профессионального мастерства среди трудовых коллективов предприятий промышленности строительных материалов и стройиндустрии Московской области по профессии «Формовщик железобетонных изделий и конструкций–2008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