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4 г.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УЧАСТИЕ В КОНКУРСЕ СОСТОЯНИЯ  ОХРАНЫ ТРУДА И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ИЗВОДСТВА СРЕДИ ОРГАНИЗАЦ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о своем намерении  принять участие  в конкурсе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и охраны  труда  среди  организаций  Московской обла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 промышл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 Положением  о  смотре-конкурсе   состояния  охраны  труд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  производства  среди   организаций 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 и соглас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ту и достоверность представленных сведений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ы  о том,  что участники, представившие  недостов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могут быть не допущены  к участию в  конкурсе или снят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в процессе его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оказатели состояния охраны труда  и культуры производ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ояснительная записка о сведениях,  которые участник счи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сообразным    сообщить   для   создания    наиболее   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об организации (по жел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Дополнительные материалы,  характеризующие состояние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храны труда в организации (по жел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Председатель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"____" ___________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состояния охраны труда и культуры производства среди организац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