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среди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на право заключения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фондо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ка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а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 _____ 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; 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,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; 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, выражает свое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в открытом конкурсе  среди  российских  организац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заключения   с   Территориальным    фондом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страхования (регион) ___________________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технологического  обеспечения  взаимодействия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 дополнительного  лекарственного обеспече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  граждан  и  в  случае,  если  настоящая  заявка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а   конкурсной   комиссией   как   победившая,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соответствую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   удостоверяет,  что  на  момент подписания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е   имеет   задолженностей по уплате налогов, а также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ей   по   обязательным   платежам   в 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е фон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не  является    неплатежеспособным,  не  находится  в 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, не признан несостоятельным (банкрот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имущество _________________________ (наименование) не на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, а ее деятельность не приостановле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имеет  необходимые  профессиональные    знания, 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ые  ресурсы,  оборудование и другие материальные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полнения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наименование)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держиваться  положений настоящей конкурсной заявки в течение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естидесяти)  дней  после  даты,  установленной как день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ов  с  конкурсными  заявками  в  соответствии  с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та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0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среди российских организаций на право заключения с Территориальным фондом обязательного медицинского страхования договора информационно-технологического обеспечения взаимодействия между участниками дополнительного лекарств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