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чатается на бланк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номер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ужбы финансово-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.Ю. Павл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заключить государственный контракт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развитию Автоматизированной системы пла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провождения контрольной и надзор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 N ____ (наименование лота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учив конкурсную документацию и принимая все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й требования и  условия  организации  и  проведения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м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и юридический адрес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редлагаем заключить государственный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олнение  работ  по  развитию   Автоматизированной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ания и сопровождения  контрольной и надзор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финансово-бюджетного надзора: Ло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и в соответствии с Таблицей цен и другими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и  в  настоящую  заявку  на  участие  в конкурсе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условиями  и  требованиями,  установленными  в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 на   общую   сумму   предложения  цены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выполнения работ: со дня подписания Государственного контракта по 27 декабр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ая заявка действует до завершения процедуры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й заявкой подтверждаем, что в отношении (наименование организации Участника размещения заказа) не проводится процедура ликвидации, банкротства, деятельность не приостановлена в порядке, предусмотренном Кодексом Российской Федерации об административных правонарушениях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% (значение указать цифрами и прописью) балансовой стоимости активов по данным бухгалтерской отчетности за последний завершенный отчетный период, а также что наша организация не числится в реестре недобросовестных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, если наши предложения будут признаны лучшими, мы берем на себя обязательства подписать Государственный контракт на выполнение работ в соответствии с требованиями конкурсной документации и условиями наших предложений в течение срока, установленного в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лучае, если нашей заявке на участие в конкурсе будет присвоен второй номер, а победитель конкурса будет признан уклонившимся от заключения государственного контракта с Федеральной службой финансово-бюджетного надзора, мы обязуемся подписать данный контракт на выполнение работ в соответствии с требованиями конкурсной документации и на условиях, указанных в настоящей заявк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ы извещены о включении сведений о (наименование организации - Участника размещения заказа) в Реестр недобросовестных поставщиков в случае уклонения нами о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нкета участника размещения заказа (форма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ложение о качестве работ в соответствии с Техническим заданием и иные предложения об условиях исполнения Контракта (форма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блица цен (форма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ая служба финансово-бюджетного надзора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(приложение к конкурсной документации на право заключения государственного контракта на выполнение работ по развитию Автоматизированной системы планирования и сопровождения контрольной и надзорной деятельности Федеральной сл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