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ноября 2007 года N 312-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орядке предоставления Банк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и кредитным организ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едитов, обеспеченных актив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поручительствам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Указания Ц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12.2008 N 2151-У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 бланк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 участие в кредитном аукцио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N __ от "__" 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, его регистрационный номер и Б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кредитный договор  на  предоставление  кредитов 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,     обеспеченных   активами   или   поручительствами, 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 ____ г. N ___ (далее - генеральный кредитный договор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сим   предоставить   по  результатам  кредитного  аукцио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мого  "__"  ________  ____ года в соответствии с Полож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а   России   от  12  ноября  2007  года  N  312-П  "О 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я  Банком  России  кредитным  организациям  креди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ных активами или поручительствами" (далее - Положение)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ой счет банка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ытый в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подразделения расчетной сети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и; уполномоченной РНК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, кредит Банка России на следующих условия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 кредита (цифрами и прописью)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 руб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_________ календарных дня (дней), процентная ставка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 процентах годовых);  по   средневзвешенной  процентной  став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ожившейся по итогам кредитного аукциона &lt;1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нк  согласен  с  удовлетворением  настоящей заявки по став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ечения, сложившейся по итогам проведения кредитного аукцион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голландскому" способ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нк  согласен  с частичным удовлетворением настоящей заявк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е, если  указанная в ней процентная ставка будет равна став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ечения, сложившейся по итогам проведения кредитного аукцио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еспечение  по  кредиту  Банка  России сформируйте в поряд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м  Положением  и  генеральным  кредитным договором,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а активов, предоставленных   в  Банк  России  в   надлежа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  для обеспечения  кредитов  Банка  России, предоставля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ной счет,  указанный  в настоящем заявлении &lt;2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качестве обеспечения по кредиту   Банка   России используй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учительства следующей  кредитной   организации  (любой  (любы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следующих кредитных организаций) &lt;3&gt;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431"/>
        <w:gridCol w:w="2159"/>
        <w:gridCol w:w="3645"/>
      </w:tblGrid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фирменное </w:t>
              <w:br/>
              <w:t xml:space="preserve">наименование   </w:t>
              <w:br/>
              <w:t xml:space="preserve">кредитной    </w:t>
              <w:br/>
              <w:t xml:space="preserve">организации -  </w:t>
              <w:br/>
              <w:t xml:space="preserve">поручителя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онный</w:t>
              <w:br/>
              <w:t>номер кредитной</w:t>
              <w:br/>
              <w:t xml:space="preserve">организации - </w:t>
              <w:br/>
              <w:t xml:space="preserve">поручителя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и дата соглашения об</w:t>
              <w:br/>
              <w:t>обеспечении кредитов Банка</w:t>
              <w:br/>
              <w:t xml:space="preserve">России поручительствами, </w:t>
              <w:br/>
              <w:t xml:space="preserve">заключенного между    </w:t>
              <w:br/>
              <w:t xml:space="preserve">кредитной организацией - </w:t>
              <w:br/>
              <w:t xml:space="preserve">поручителем и Банком   </w:t>
              <w:br/>
              <w:t xml:space="preserve">Росси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 &lt;4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олномоченное должностное лицо бан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.И.О.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Заполняется Банком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N заявк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оступления заявки "__" 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я поступления заявки _____ часов __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ответственного лица за прием документов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Ф.И.О.)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зависимости от вида заявки (конкурентная или неконкурентна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Абзац включается в Заявку на участие в кредитном аукционе, если банк намерен использовать в качестве обеспечения кредита Банка России залог активов. При этом в Заявку на участие в кредитном аукционе не может одновременно включаться информация о кредитных организациях - поручител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Информация о кредитных организациях - поручителях включается в Заявку на участие в кредитном аукционе, если банк намерен использовать в качестве обеспечения кредита Банка России поручительства кредитных организаций. При этом в Заявку на участие в кредитном аукционе не может одновременно включаться информация об обеспечении кредита Банка России актив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Указываются прилагаемые к Заявке на участие в кредитном аукционе договоры поруч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2</Words>
  <Characters>4434</Characters>
  <CharactersWithSpaces>37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1:00Z</dcterms:created>
  <dc:creator>Центральный банк Российской Федерации</dc:creator>
  <dc:description/>
  <dc:language>en-US</dc:language>
  <cp:lastModifiedBy/>
  <dcterms:modified xsi:type="dcterms:W3CDTF">2011-10-30T08:01:00Z</dcterms:modified>
  <cp:revision>2</cp:revision>
  <dc:subject>Заявка</dc:subject>
  <dc:title>Заявка на участие в кредитном аукционе, проводимом Банком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