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ряжение Министерства культуры МО от 09.12.2008 N 620-Р, в котором приведена данная форма, вступило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декабря 2008 г. N 620-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АСТИЕ В ОТБОРЕ КАНДИД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РИСУЖДЕНИЯ СТИПЕНДИЙ ГУБЕРНАТОРА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200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ать муниципальное образование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бо подведомственную Министерству культуры Москов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асти организаци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619"/>
        <w:gridCol w:w="1486"/>
        <w:gridCol w:w="2834"/>
        <w:gridCol w:w="2295"/>
        <w:gridCol w:w="1891"/>
        <w:gridCol w:w="1484"/>
        <w:gridCol w:w="1351"/>
        <w:gridCol w:w="1483"/>
      </w:tblGrid>
      <w:tr>
        <w:trPr>
          <w:trHeight w:val="9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>кандидат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рождения   </w:t>
              <w:br/>
              <w:t xml:space="preserve">(число,    </w:t>
              <w:br/>
              <w:t>месяц, год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>проживания</w:t>
              <w:br/>
              <w:t xml:space="preserve">(индекс,  </w:t>
              <w:br/>
              <w:t xml:space="preserve">адрес,    </w:t>
              <w:br/>
              <w:t xml:space="preserve">телефон)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</w:t>
              <w:br/>
              <w:t xml:space="preserve">образовательного    </w:t>
              <w:br/>
              <w:t xml:space="preserve">учреждения (либо    </w:t>
              <w:br/>
              <w:t>культурно-досугового</w:t>
              <w:br/>
              <w:t xml:space="preserve">учреждения)         </w:t>
              <w:br/>
              <w:t xml:space="preserve">в соответствии с    </w:t>
              <w:br/>
              <w:t xml:space="preserve">уставом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сть,  </w:t>
              <w:br/>
              <w:t>класс, программа</w:t>
              <w:br/>
              <w:t>обучения (общая,</w:t>
              <w:br/>
              <w:t xml:space="preserve">адаптированная, </w:t>
              <w:br/>
              <w:t xml:space="preserve">специальная)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</w:t>
              <w:br/>
              <w:t>преподавател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</w:t>
              <w:br/>
              <w:t xml:space="preserve">состоянии </w:t>
              <w:br/>
              <w:t xml:space="preserve">здоровья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  </w:t>
              <w:br/>
              <w:t xml:space="preserve">семьи    </w:t>
              <w:br/>
              <w:t xml:space="preserve">(полная, </w:t>
              <w:br/>
              <w:t>неполная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ворческие</w:t>
              <w:br/>
              <w:t>достижения</w:t>
              <w:br/>
              <w:t xml:space="preserve">&lt;**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_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    "___"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Перечень документов на оборотной сторо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ись прилагаемых к заявке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694"/>
        <w:gridCol w:w="175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  </w:t>
              <w:br/>
              <w:t xml:space="preserve">о наличии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датайство органов управления культуры муниципальных   </w:t>
              <w:br/>
              <w:t xml:space="preserve">образований Московской области либо администрации       </w:t>
              <w:br/>
              <w:t xml:space="preserve">учреждений и организаций, подведомственных Министерству </w:t>
              <w:br/>
              <w:t xml:space="preserve">культуры Московской области, с обоснованием для         </w:t>
              <w:br/>
              <w:t xml:space="preserve">присуждения стипендий выдвигаемым кандидатам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на кандидата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а с места учебы, подтверждающая успешное освоение </w:t>
              <w:br/>
              <w:t xml:space="preserve">кандидатом учебных программ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пломы, грамоты и иные документы, подтверждающие       </w:t>
              <w:br/>
              <w:t xml:space="preserve">результаты творческой деятельности кандидата, его       </w:t>
              <w:br/>
              <w:t xml:space="preserve">участие в творческих мероприятиях (конкурсах,           </w:t>
              <w:br/>
              <w:t xml:space="preserve">фестивалях, выставках и др.)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а о состоянии здоровья кандидата с указанием      </w:t>
              <w:br/>
              <w:t xml:space="preserve">диагноза (оригинал либо заверенная копия)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я свидетельства о рождении (паспорта) кандидата     </w:t>
              <w:br/>
              <w:t xml:space="preserve">(заверенная копия)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явка оформляется на бланке органа управления культуры муниципального образования Московской области либо подведомственной Министерству культуры Московской облас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творческих достижениях указ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б освоении программы (успеваемость: "хорошо" и (или) "отлично"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конкурсах, фестивалях, выставках и других мероприятиях международного, всероссийского, областного, межзонального, муниципального и др. уров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вание лауреата вышеуказанных мероприятий (только призовые места) за 200__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инял:         _____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48</Characters>
  <CharactersWithSpaces>27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1:00Z</dcterms:created>
  <dc:creator>Министерство культуры Московской области</dc:creator>
  <dc:description/>
  <dc:language>en-US</dc:language>
  <cp:lastModifiedBy/>
  <dcterms:modified xsi:type="dcterms:W3CDTF">2011-10-30T08:01:00Z</dcterms:modified>
  <cp:revision>2</cp:revision>
  <dc:subject>Заявка</dc:subject>
  <dc:title>Заявка на участие в отборе кандидатов для присуждения стипендий губернатор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