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частие в отборе регион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звитию традиционной подотрасли, или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овий для развития новой подотрасли, или 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одства, имеющего существенн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социально-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высшего   исполнительного   органа   государствен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контактные  телефоны  и  адреса (в  т.ч. 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исполнительного  органа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региональной  программы  по  развитию  производств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е   значение   для  социально-экономического  развития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;  поддержанию  традиционной  для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отрасли сельского хозяйства; формированию условий для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й подотрасли сельской экономики (далее 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  адрес,   контактные     телефоны    и    адреса    (в  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е)  органа   управления   АПК   субъект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инансирования программы из регионального бюджета ________ млн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годам реализации: 2009 год _____ млн. руб., 2010 г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.,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уководителя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высшего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оизводствен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1. Численность занят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945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 </w:t>
              <w:br/>
              <w:t xml:space="preserve">2008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Численность занятых в сельском</w:t>
              <w:br/>
              <w:t xml:space="preserve">хозяйстве, чел.                  </w:t>
              <w:br/>
              <w:t xml:space="preserve">2. Создано дополнительно рабочих </w:t>
              <w:br/>
              <w:t xml:space="preserve">мест в сельском хозяйстве в      </w:t>
              <w:br/>
              <w:t xml:space="preserve">результате реализации            </w:t>
              <w:br/>
              <w:t xml:space="preserve">соответствующей программы, чел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рост численности           </w:t>
              <w:br/>
              <w:t xml:space="preserve">занятых в сельском хозяйстве в   </w:t>
              <w:br/>
              <w:t xml:space="preserve">результате реализации            </w:t>
              <w:br/>
              <w:t xml:space="preserve">соответствующей программы, %     </w:t>
              <w:br/>
              <w:t xml:space="preserve">(к уровню 2008 г.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Ч - численность занятых в сельском хозяйстве в 2008 г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рост   численности   занятых   в  сельском  хозяйстве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соответствующей программы, в % к уровню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. (гр. 3 с. 2 : (Ч + гр. 3 с. 2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. (гр. 4 с. 2 : (Ч + гр. 4 с. 2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1 г. (гр. 5 с. 2 : (Ч + гр. 5 с. 2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2 г. (гр. 6 с. 2 : (Ч + гр. 6 с. 2), 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2. Выручка от реализации продук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754"/>
        <w:gridCol w:w="945"/>
        <w:gridCol w:w="94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реализации         </w:t>
              <w:br/>
              <w:t>сельскохозяйственной продукции по</w:t>
              <w:br/>
              <w:t xml:space="preserve">соответствующей региональной     </w:t>
              <w:br/>
              <w:t xml:space="preserve">программе, тыс. руб. (в ценах    </w:t>
              <w:br/>
              <w:t xml:space="preserve">2008 г.)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ый вес выручки от       </w:t>
              <w:br/>
              <w:t xml:space="preserve">реализации сельскохозяйственной  </w:t>
              <w:br/>
              <w:t xml:space="preserve">продукции по соответствующей     </w:t>
              <w:br/>
              <w:t xml:space="preserve">региональной программе в общем   </w:t>
              <w:br/>
              <w:t xml:space="preserve">объеме реализованной продукции в </w:t>
              <w:br/>
              <w:t xml:space="preserve">целом по сельскому хозяйству, %  </w:t>
              <w:br/>
              <w:t xml:space="preserve">&lt;**&gt;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для допуска к отб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рост выручки от реализации сельскохозяйствен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мешанным отраслям и прочим производствам - не менее 4% ежегод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слям животноводства - не менее 5% ежегод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слям растениеводства - не менее 3%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ыручка  от реализации продукции в целом по сельскому хозяйст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(В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ельный   вес  выручки  от  реализации  продукции  по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й  программе  в  общем объеме реализованной продукции 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му  хозяйству  определяется  с  учетом  общего  объема ре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целом по сельскому хозяйству в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. (гр. 3 с. 1 : (В + гр. 3 с. 1 - гр. 2 с. 1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. (гр. 4 с. 1 : (В + гр. 4 с. 1 - гр. 2 с. 1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1 г. (гр. 5 с. 1 : (В + гр. 5 с. 1 - гр. 2 с. 1), 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2 г. (гр. 6 с. 1 : (В + гр. 6 с. 1 - гр. 2 с. 1), 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Показатели инвестиционной привлек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1. Субсидии на 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 регион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19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субсидий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(факт)</w:t>
              <w:br/>
              <w:t xml:space="preserve">2008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реализацию программы </w:t>
              <w:br/>
              <w:t xml:space="preserve">из регион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Льготы по налогам на имущество и землю (да/нет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214"/>
        <w:gridCol w:w="1351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вка налога на имущество, %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тавка налога на землю,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оставляется,   если  имеется  или  планируется  законод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3. Наличие (создание) фондов по поддержке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а, имеющего существенное значение, и под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радиционной или нов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5"/>
        <w:gridCol w:w="391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4. Иные меры, стимулирующие инвестиции в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оказатели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1. Организация подготовки и переподготовк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ведению бизнеса в производстве, имеющем су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чение, и подотрасли (традиционной или нов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4185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Иные меры по обеспечению инфраструктуры для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а, имеющего существенное значение, и под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радиционной или нов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5</Characters>
  <CharactersWithSpaces>5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региональных программ по развитию традиционной подотрасли, или формированию условий для развития новой подотрасли, или поддержанию производства, имеющего существенное значение для социально-экономического развития субъекта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