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б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участие в отборе региональных программ по разви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есельско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сельской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ИТУЛЬНЫЙ ЛИСТ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высшего   исполнительного   органа   государственной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  адрес,   контактные   телефоны  и адреса (в т.ч. электро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го  исполнительного  органа государствен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региональной  программы  по  развитию не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в сельской местности (далее - програ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)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  адрес,  контактные   телефоны  и адреса  (в т.ч. электро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управления АПК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  финансирования   на      реализацию      программы   по    разви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льскохозяйственной деятельности  в  сельской местности из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______ млн. руб., в том числе по годам реализации: 2009 год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лн. руб., 2010 год __________ млн. руб.,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руководителя высшего исполнитель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(высшего органа 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 Показатели, характеризующие сист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граммн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.1. Мероприятия по развитию инфраструкту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База (факт)│    Обязательств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2008    ├─────┬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│</w:t>
      </w:r>
      <w:r>
        <w:rPr/>
        <w:t>2009 │2010│2011 │20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умма региональной поддержки     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й по организации сбыта    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для продукции народных   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слов и ремесел, дикоросов), млн.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                                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оличество организованных        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й, ед.                    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выставочно-ярмарочные   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е (указать)                      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умма региональной поддержки на  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поддержке продвижения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ристических услуг (для сельского  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ризма), млн. руб.                 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ние сайта                      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 рекламного буклета           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участия в выставочно-ярмарочном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и                         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е (указать)                      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Сумма региональной поддержки при 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вижении услуг социально-        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ного и бытового обслуживания 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, млн. руб.                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Количество проведенных мероприятий,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.                                 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Сумма региональной поддержки на  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организации пунктов по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бору, хранению и переработке       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коросов, млн. руб.                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Количество организованных пунктов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бору, хранению и переработке    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коросов, ед.                      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Иные меры (указать какие)        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 сумма млн. руб.                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 количество мероприятий, ед.      │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┴─────┴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.2. Предоставление налоговых (иных) льго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296"/>
        <w:gridCol w:w="1754"/>
        <w:gridCol w:w="2431"/>
        <w:gridCol w:w="1215"/>
      </w:tblGrid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льготы (налога)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номер и дата  </w:t>
              <w:br/>
              <w:t xml:space="preserve">нормативного  </w:t>
              <w:br/>
              <w:t xml:space="preserve">акта, которым  </w:t>
              <w:br/>
              <w:t xml:space="preserve">данная льгота  </w:t>
              <w:br/>
              <w:t xml:space="preserve">установлен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действия  </w:t>
              <w:br/>
              <w:t>нормативного</w:t>
              <w:br/>
              <w:t xml:space="preserve">акта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ы, на   </w:t>
              <w:br/>
              <w:t xml:space="preserve">которые данная  </w:t>
              <w:br/>
              <w:t xml:space="preserve">льгота      </w:t>
              <w:br/>
              <w:t xml:space="preserve">распространяетс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вия</w:t>
              <w:br/>
              <w:t xml:space="preserve">льготы </w:t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льгота на    </w:t>
              <w:br/>
              <w:t xml:space="preserve">арендуемое      </w:t>
              <w:br/>
              <w:t xml:space="preserve">государственное </w:t>
              <w:br/>
              <w:t xml:space="preserve">(муниципальное) </w:t>
              <w:br/>
              <w:t xml:space="preserve">имущество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иные (указать</w:t>
              <w:br/>
              <w:t xml:space="preserve">какие)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.3. Мероприятия по развитию гаранти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залогов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619"/>
        <w:gridCol w:w="945"/>
        <w:gridCol w:w="945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а (факт)</w:t>
              <w:br/>
              <w:t xml:space="preserve">2008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</w:t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умма средств регионального     </w:t>
              <w:br/>
              <w:t xml:space="preserve">бюджета, предусмотренная для       </w:t>
              <w:br/>
              <w:t>формирования (создания, пополнения)</w:t>
              <w:br/>
              <w:t>гарантийного фонда, для обеспечения</w:t>
              <w:br/>
              <w:t xml:space="preserve">обязательств по кредитам (займам), </w:t>
              <w:br/>
              <w:t xml:space="preserve">привлеченным СПоК, млн. руб.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указать наименование, дату и номер нормативного акта субъекта </w:t>
              <w:br/>
              <w:t xml:space="preserve">Российской Федерации, в соответствии с которым создан гарантийный фонд в </w:t>
              <w:br/>
              <w:t xml:space="preserve">субъекте Российской Федерации (в случае, если фонд создан)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тоимость имущества             </w:t>
              <w:br/>
              <w:t xml:space="preserve">регионального бюджета,             </w:t>
              <w:br/>
              <w:t xml:space="preserve">предусмотренная для формирования   </w:t>
              <w:br/>
              <w:t xml:space="preserve">(создания, пополнения) залогового  </w:t>
              <w:br/>
              <w:t>фонда, для обеспечения обязательств</w:t>
              <w:br/>
              <w:t xml:space="preserve">по кредитам (займам), привлеченным </w:t>
              <w:br/>
              <w:t xml:space="preserve">СПоК, млн. руб.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указать наименование, дату и номер нормативного акта субъекта </w:t>
              <w:br/>
              <w:t xml:space="preserve">Российской Федерации, в соответствии с которым сформирован перечень   </w:t>
              <w:br/>
              <w:t xml:space="preserve">имущества залогового фонда в субъекте Российской Федерации (в случае,  </w:t>
              <w:br/>
              <w:t xml:space="preserve">если фонд создан)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4. Мероприятия по обуч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755"/>
        <w:gridCol w:w="809"/>
        <w:gridCol w:w="945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поддержки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(факт) </w:t>
              <w:br/>
              <w:t xml:space="preserve">2008  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Мероприятия по обучению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 сумма средств, предусмотренных</w:t>
              <w:br/>
              <w:t xml:space="preserve">на проведение обучающих            </w:t>
              <w:br/>
              <w:t xml:space="preserve">мероприятий, тыс. руб.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количество проведенных        </w:t>
              <w:br/>
              <w:t xml:space="preserve">обучающих мероприятий, ед.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количество обученных, ед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Организация стажировок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 сумма средств, предусмотренных</w:t>
              <w:br/>
              <w:t>на проведение стажировок, тыс. руб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 количество простажировавшихся,</w:t>
              <w:br/>
              <w:t xml:space="preserve">чел.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рганизация центров по оказанию </w:t>
              <w:br/>
              <w:t>информационных услуг для субъектов,</w:t>
              <w:br/>
              <w:t>занимающихся несельскохозяйственной</w:t>
              <w:br/>
              <w:t xml:space="preserve">деятельностью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сумма средств регионального   </w:t>
              <w:br/>
              <w:t xml:space="preserve">бюджета, предусмотренная на эти    </w:t>
              <w:br/>
              <w:t xml:space="preserve">цели, тыс. руб.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количество организованных     </w:t>
              <w:br/>
              <w:t xml:space="preserve">центров, ед.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Количество подготовленных       </w:t>
              <w:br/>
              <w:t xml:space="preserve">информационных материалов          </w:t>
              <w:br/>
              <w:t xml:space="preserve">(макетов), ед.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Иные меры поддержки (указать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.5. Иные, предусмотренные программой виды поддержк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755"/>
        <w:gridCol w:w="809"/>
        <w:gridCol w:w="945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поддержки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(факт) </w:t>
              <w:br/>
              <w:t xml:space="preserve">2008  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именование вида поддержки     </w:t>
              <w:br/>
              <w:t xml:space="preserve">(указать какие)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тыс. руб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 Показатели развития несельско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1. Показатели занятости не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ятельностью (среднегодовых работников), че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755"/>
        <w:gridCol w:w="809"/>
        <w:gridCol w:w="945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есельскохозяйственной    </w:t>
              <w:br/>
              <w:t xml:space="preserve">деятельности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(факт) </w:t>
              <w:br/>
              <w:t xml:space="preserve">2008  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Число занятых                   </w:t>
              <w:br/>
              <w:t xml:space="preserve">несельскохозяйственной             </w:t>
              <w:br/>
              <w:t xml:space="preserve">деятельностью в сельской местности </w:t>
              <w:br/>
              <w:t xml:space="preserve">из состава ЛПХ, КФХ, СПоК, всего,  </w:t>
              <w:br/>
              <w:t xml:space="preserve">ед.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направлениям: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сельский туризм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сельская торговля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народные промыслы и ремесл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 бытовое и социально-культурное</w:t>
              <w:br/>
              <w:t xml:space="preserve">обслуживание сельского населе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заготовка и переработка       </w:t>
              <w:br/>
              <w:t xml:space="preserve">дикорастущих плодов и ягод,        </w:t>
              <w:br/>
              <w:t xml:space="preserve">лекарственных растений и другого   </w:t>
              <w:br/>
              <w:t xml:space="preserve">недревесного сырья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виды (указать какие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Создано новых рабочих мест, ед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хват несельскохозяйственной    </w:t>
              <w:br/>
              <w:t xml:space="preserve">деятельностью сельского населения  </w:t>
              <w:br/>
              <w:t xml:space="preserve">(соотношение числа занятых         </w:t>
              <w:br/>
              <w:t xml:space="preserve">несельскохозяйственной             </w:t>
              <w:br/>
              <w:t>деятельностью, включая самозанятых,</w:t>
              <w:br/>
              <w:t xml:space="preserve">к числу сельского населения в      </w:t>
              <w:br/>
              <w:t xml:space="preserve">регионе), %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2. Показатели уровня доходов от зан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есельскохозяйственной деятельность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755"/>
        <w:gridCol w:w="809"/>
        <w:gridCol w:w="945"/>
        <w:gridCol w:w="675"/>
        <w:gridCol w:w="945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субсидий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(факт) </w:t>
              <w:br/>
              <w:t xml:space="preserve">2008  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ыручка от реализации продукции </w:t>
              <w:br/>
              <w:t xml:space="preserve">(работ, услуг) от                  </w:t>
              <w:br/>
              <w:t>несельскохозяйственной деятельности</w:t>
              <w:br/>
              <w:t xml:space="preserve">в сельской местности, тыс. руб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Располагаемые ресурсы домашних  </w:t>
              <w:br/>
              <w:t xml:space="preserve">хозяйств сельского населения (в    </w:t>
              <w:br/>
              <w:t xml:space="preserve">среднем на одного члена            </w:t>
              <w:br/>
              <w:t xml:space="preserve">домохозяйства в месяц), руб.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Показатели уровня региональной поддерж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755"/>
        <w:gridCol w:w="674"/>
        <w:gridCol w:w="945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субсидий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(факт) </w:t>
              <w:br/>
              <w:t xml:space="preserve">2008  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Указать наименование субсидии   </w:t>
              <w:br/>
              <w:t xml:space="preserve">(по каждому виду) и сумму,         </w:t>
              <w:br/>
              <w:t xml:space="preserve">предусмотренную по данному виду    </w:t>
              <w:br/>
              <w:t>субсидии в целом по программе, тыс.</w:t>
              <w:br/>
              <w:t xml:space="preserve">руб.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умма региональной поддержки    </w:t>
              <w:br/>
              <w:t>(различные субсидии) в расчете на 1</w:t>
              <w:br/>
              <w:t xml:space="preserve">хозяйствующего субъекта,           </w:t>
              <w:br/>
              <w:t xml:space="preserve">занимающегося                      </w:t>
              <w:br/>
              <w:t xml:space="preserve">несельскохозяйственной             </w:t>
              <w:br/>
              <w:t xml:space="preserve">деятельностью, тыс. руб.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6</Words>
  <Characters>11478</Characters>
  <CharactersWithSpaces>9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участие в отборе региональных программ по развитию несельскохозяйственной деятельности в сельской местно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