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б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участие в отборе региональных программ по созд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развитию региональных систем сельск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требительских кооперативов (снабженческо-сбытов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рабатывающих, обслуживающих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редитных) различных уров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ИТУЛЬНЫЙ ЛИСТ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высшего   исполнительного   органа   государственной 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 адрес,   контактные   телефоны  и  адреса (в т.ч. электро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го  исполнительного  органа государствен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региональной  программы  по  созданию и развитию рег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   сельскохозяйственных   потребительских   кооперативов   (далее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)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 адрес,   контактные  телефоны  и  адреса  (в т.ч. электро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управления АПК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  финансирования   на   реализацию   программы по созданию и разви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ых   систем сельскохозяйственных потребительских кооперативов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го бюджета, всего ______________ млн. руб., в том числе по го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: 2009 год _______ млн. руб., 2010 год _______ млн. руб.,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руководителя высшего исполнительного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(высшего органа исполнитель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 Показатели, характеризующие сист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граммны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.1. Мероприятия по развитию инфраструктур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База (факт)│   Обязательст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</w:t>
      </w:r>
      <w:r>
        <w:rPr/>
        <w:t>2008    ├────┬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     │</w:t>
      </w:r>
      <w:r>
        <w:rPr/>
        <w:t>2009│2010│2011│20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умма региональной поддержки на  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по организации рынков,  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рмарок, млн. руб.                  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Количество созданных рынков с    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поддержкой, ед.     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Количество организованных ярмарок, ед.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Сумма региональной поддержки на  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по организации пунктов по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сельхозпродукции, млн. руб.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Количество организованных пунктов по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сельхозпродукции, ед.   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Сумма региональной поддержки на  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по организации пунктов по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анению сельхозпродукции, млн. руб.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Количество организованных пунктов по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анению сельхозпродукции, ед.      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Иные меры (указать какие)        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 сумма, млн. руб.               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 количество мероприятий, ед.    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┴────┴────┴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.2. Предоставление налоговых (иных) льго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025"/>
        <w:gridCol w:w="1350"/>
        <w:gridCol w:w="1890"/>
        <w:gridCol w:w="1215"/>
      </w:tblGrid>
      <w:tr>
        <w:trPr>
          <w:trHeight w:val="8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ьготы    </w:t>
              <w:br/>
              <w:t xml:space="preserve">(налога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номер и дата </w:t>
              <w:br/>
              <w:t xml:space="preserve">нормативного </w:t>
              <w:br/>
              <w:t xml:space="preserve">акта, которым </w:t>
              <w:br/>
              <w:t xml:space="preserve">данная льгота </w:t>
              <w:br/>
              <w:t xml:space="preserve">установлен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действия </w:t>
              <w:br/>
              <w:t>норматив-</w:t>
              <w:br/>
              <w:t>ного ак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ы,    </w:t>
              <w:br/>
              <w:t xml:space="preserve">на которые   </w:t>
              <w:br/>
              <w:t>данная льгота</w:t>
              <w:br/>
              <w:t xml:space="preserve">распростра-  </w:t>
              <w:br/>
              <w:t xml:space="preserve">няетс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вия</w:t>
              <w:br/>
              <w:t xml:space="preserve">льготы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льгота на арендуемое  </w:t>
              <w:br/>
              <w:t xml:space="preserve">государственное          </w:t>
              <w:br/>
              <w:t>(муниципальное) имуществ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иные (указать какие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.3. Мероприятия по развитию гаранти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залогов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1620"/>
        <w:gridCol w:w="946"/>
        <w:gridCol w:w="675"/>
        <w:gridCol w:w="674"/>
        <w:gridCol w:w="675"/>
      </w:tblGrid>
      <w:tr>
        <w:trPr>
          <w:trHeight w:val="240" w:hRule="atLeast"/>
          <w:cantSplit w:val="true"/>
        </w:trPr>
        <w:tc>
          <w:tcPr>
            <w:tcW w:w="5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а (факт)</w:t>
              <w:br/>
              <w:t xml:space="preserve">2008   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2</w:t>
            </w:r>
          </w:p>
        </w:tc>
      </w:tr>
      <w:tr>
        <w:trPr>
          <w:trHeight w:val="8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Сумма средств регионального бюджета,</w:t>
              <w:br/>
              <w:t xml:space="preserve">предусмотренная для формирования       </w:t>
              <w:br/>
              <w:t xml:space="preserve">(создания, пополнения) гарантийного    </w:t>
              <w:br/>
              <w:t xml:space="preserve">фонда, для обеспечения обязательств по </w:t>
              <w:br/>
              <w:t xml:space="preserve">кредитам (займам) привлеченным СПоК,   </w:t>
              <w:br/>
              <w:t xml:space="preserve">млн. руб.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указать наименование, дату и номер нормативного акта субъекта </w:t>
              <w:br/>
              <w:t xml:space="preserve">Российской Федерации, в соответствии с которым создан гарантийный фонд в </w:t>
              <w:br/>
              <w:t xml:space="preserve">субъекте Российской Федерации (в случае, если фонд создан)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тоимость имущества регионального   </w:t>
              <w:br/>
              <w:t xml:space="preserve">бюджета, предусмотренная для           </w:t>
              <w:br/>
              <w:t xml:space="preserve">формирования (создания, пополнения)    </w:t>
              <w:br/>
              <w:t xml:space="preserve">залогового фонда, для обеспечения      </w:t>
              <w:br/>
              <w:t xml:space="preserve">обязательств по кредитам (займам)      </w:t>
              <w:br/>
              <w:t xml:space="preserve">привлеченным СПоК, млн. руб.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указать наименование, дату и номер нормативного акта субъекта </w:t>
              <w:br/>
              <w:t xml:space="preserve">Российской Федерации, в соответствии с которым сформирован перечень   </w:t>
              <w:br/>
              <w:t xml:space="preserve">имущества залогового фонда в субъекте Российской Федерации (в случае,  </w:t>
              <w:br/>
              <w:t xml:space="preserve">если фонд создан)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4. Мероприятия по обуч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756"/>
        <w:gridCol w:w="810"/>
        <w:gridCol w:w="674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поддержки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(факт) </w:t>
              <w:br/>
              <w:t xml:space="preserve">2008    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Мероприятия по обучению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сумма средств, предусмотренных  </w:t>
              <w:br/>
              <w:t xml:space="preserve">на проведение обучающих мероприятий  </w:t>
              <w:br/>
              <w:t xml:space="preserve">для СПоК, тыс. руб.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 количество проведенных обучающих</w:t>
              <w:br/>
              <w:t xml:space="preserve">мероприятий для СПоК, ед.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количество обученных            </w:t>
              <w:br/>
              <w:t xml:space="preserve">специалистов СПоК, ед.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рганизация стажировок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сумма средств, предусмотренных  </w:t>
              <w:br/>
              <w:t>на проведение стажировок специалистов</w:t>
              <w:br/>
              <w:t xml:space="preserve">СПоК, тыс. руб.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количество простажировавшихся,  </w:t>
              <w:br/>
              <w:t xml:space="preserve">чел.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рганизация центров по оказанию   </w:t>
              <w:br/>
              <w:t xml:space="preserve">информационных услуг для членов      </w:t>
              <w:br/>
              <w:t xml:space="preserve">кооперативов и кооперативов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сумма средств регионального     </w:t>
              <w:br/>
              <w:t>бюджета, предусмотренная на эти цели,</w:t>
              <w:br/>
              <w:t xml:space="preserve">тыс. руб.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количество организованных       </w:t>
              <w:br/>
              <w:t xml:space="preserve">центров, ед.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Количество подготовленных         </w:t>
              <w:br/>
              <w:t xml:space="preserve">информационных материалов (макетов), </w:t>
              <w:br/>
              <w:t xml:space="preserve">ед.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Иные меры поддержки (указать)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.5. Иные, предусмотренные программой виды поддерж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756"/>
        <w:gridCol w:w="810"/>
        <w:gridCol w:w="674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поддержки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(факт) </w:t>
              <w:br/>
              <w:t xml:space="preserve">2008    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аименование вида поддержки       </w:t>
              <w:br/>
              <w:t xml:space="preserve">(указать)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тыс. руб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Показатели развития региональ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ельскохозяйственной потребительской кооп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1. Состав и структура сельск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требительских кооперативов 1-го уровн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льскохозяйственные потребительские    │База (факт)│    Обязательст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кооперативы                │   2008    ├────┬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     │</w:t>
      </w:r>
      <w:r>
        <w:rPr/>
        <w:t>2009│2010│2011│20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ерерабатывающие:                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зарегистрировано кооперативов 1-го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вня на конец периода, ед.        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количество работающих кооперативов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-го уровня на конец периода (из стр.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), ед.                           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являются членами кооперативов 2-го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следующего) уровня (из стр. 1.1), ед.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набженческо-сбытовые:           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зарегистрировано кооперативов 1-го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вня на конец периода, ед.        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количество работающих кооперативов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-го уровня на конец периода (из стр.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), ед.                           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являются членами кооперативов 2-го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следующего) уровня (из стр. 2.1), ед.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бслуживающие:                   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зарегистрировано кооперативов 1-го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вня на конец периода, ед.        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кредитные кооперативы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з стр. 3.1), ед.                  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количество работающих кооперативов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-го уровня на конец периода (из стр.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), ед.                           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кредитные кооперативы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з стр. 3.2), ед.                  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являются членами кооперативов 2-го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следующего) уровня (из стр. 3.1), ед.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кредитные кооперативы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з стр. 3.3), ед.                  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ИТОГО зарегистрировано кооперативов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-го уровня (сумма строк 1.1, 2.1, 3.1),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.                                 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 количество работающих кооперативов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-го уровня на конец периода (сумма строк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, 2.2, 3.2), ед.                 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 являются членами кооперативов 2-го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следующего) уровня (сумма строк 1.3,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, 3.3), ед.                      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Удельный вес работающих          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х потребительских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перативов от числа зарегистрированных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4.2 : стр. 4.1), %            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Удельный вес сельскохозяйственных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ьских кооперативов 1-го   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вня, объединенных в региональные 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, (стр. 4.3 : стр. 4.1), %        │ 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┴────┴────┴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2. Члены сельскохозяйственных потреби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оперативов 1-го уровн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619"/>
        <w:gridCol w:w="676"/>
        <w:gridCol w:w="675"/>
        <w:gridCol w:w="809"/>
        <w:gridCol w:w="675"/>
      </w:tblGrid>
      <w:tr>
        <w:trPr>
          <w:trHeight w:val="240" w:hRule="atLeast"/>
          <w:cantSplit w:val="true"/>
        </w:trPr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хозяйственные потребительские  </w:t>
              <w:br/>
              <w:t xml:space="preserve">кооперативы    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а (факт)</w:t>
              <w:br/>
              <w:t xml:space="preserve">2008  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2</w:t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Число членов сельскохозяйственных    </w:t>
              <w:br/>
              <w:t xml:space="preserve">перерабатывающих потребительских        </w:t>
              <w:br/>
              <w:t xml:space="preserve">кооперативов (на конец периода),        </w:t>
              <w:br/>
              <w:t xml:space="preserve">всего, ед.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ведущие личное подсобное      </w:t>
              <w:br/>
              <w:t xml:space="preserve">хозяйство (ЛПХ), ед.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стьянские (фермерские) хозяйства     </w:t>
              <w:br/>
              <w:t xml:space="preserve">(КФХ), ед.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видуальные предприниматели (ИП), ед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(сельскохозяйственные              </w:t>
              <w:br/>
              <w:t xml:space="preserve">организации, перерабатывающие           </w:t>
              <w:br/>
              <w:t xml:space="preserve">организации и др.), ед.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Число членов сельскохозяйственных    </w:t>
              <w:br/>
              <w:t xml:space="preserve">снабженческо-сбытовых потребительских   </w:t>
              <w:br/>
              <w:t xml:space="preserve">кооперативов (на конец периода),        </w:t>
              <w:br/>
              <w:t xml:space="preserve">всего, ед.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ведущие личное подсобное      </w:t>
              <w:br/>
              <w:t xml:space="preserve">хозяйство (ЛПХ), ед.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стьянские (фермерские) хозяйства     </w:t>
              <w:br/>
              <w:t xml:space="preserve">(КФХ), ед.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ивидуальные предприниматели (ИП),    </w:t>
              <w:br/>
              <w:t xml:space="preserve">ед.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(сельскохозяйственные организации, </w:t>
              <w:br/>
              <w:t>перерабатывающие организации и др.), ед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Число членов сельскохозяйственных    </w:t>
              <w:br/>
              <w:t xml:space="preserve">обслуживающих потребительских           </w:t>
              <w:br/>
              <w:t xml:space="preserve">кооперативов (на конец периода),        </w:t>
              <w:br/>
              <w:t xml:space="preserve">всего, ед.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ведущие личное подсобное      </w:t>
              <w:br/>
              <w:t xml:space="preserve">хозяйство (ЛПХ), ед.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стьянские (фермерские) хозяйства     </w:t>
              <w:br/>
              <w:t xml:space="preserve">(КФХ), ед.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ивидуальные предприниматели (ИП),    </w:t>
              <w:br/>
              <w:t xml:space="preserve">ед.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(сельскохозяйственные организации, </w:t>
              <w:br/>
              <w:t>перерабатывающие организации и др.), ед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Число членов сельскохозяйственных  </w:t>
              <w:br/>
              <w:t xml:space="preserve">кредитных потребительских кооперативов  </w:t>
              <w:br/>
              <w:t xml:space="preserve">(на конец периода), всего, ед.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ведущие личное подсобное      </w:t>
              <w:br/>
              <w:t xml:space="preserve">хозяйство (ЛПХ), ед.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стьянские (фермерские) хозяйства     </w:t>
              <w:br/>
              <w:t xml:space="preserve">(КФХ), ед.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видуальные предприниматели (ИП), ед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(сельскохозяйственные организации, </w:t>
              <w:br/>
              <w:t>перерабатывающие организации и др.), ед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Всего членов сельскохозяйственных    </w:t>
              <w:br/>
              <w:t xml:space="preserve">потребительских кооперативов (сумма     </w:t>
              <w:br/>
              <w:t xml:space="preserve">строк 1, 2, 3), ед.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из них только ЛПХ, КФХ и ИП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Всего личных подсобных хозяйств,     </w:t>
              <w:br/>
              <w:t xml:space="preserve">крестьянских (фермерских) хозяйств и    </w:t>
              <w:br/>
              <w:t xml:space="preserve">индивидуальных предпринимателей, ед.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Охват кооперативными отношениями     </w:t>
              <w:br/>
              <w:t xml:space="preserve">малых форм хозяйствования на селе       </w:t>
              <w:br/>
              <w:t xml:space="preserve">(стр. 4.1 : стр. 5), %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.3. Показатели занятости и оплат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сельскохозяйственных потреби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оперативах 1-го уровн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756"/>
        <w:gridCol w:w="810"/>
        <w:gridCol w:w="674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хозяйственные потребительские </w:t>
              <w:br/>
              <w:t xml:space="preserve">кооперативы   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(факт) </w:t>
              <w:br/>
              <w:t xml:space="preserve">2008    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</w:t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Число занятых в                   </w:t>
              <w:br/>
              <w:t xml:space="preserve">сельскохозяйственных потребительских </w:t>
              <w:br/>
              <w:t xml:space="preserve">кооперативах (среднегодовых          </w:t>
              <w:br/>
              <w:t xml:space="preserve">работников), чел., всего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в перерабатывающих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в снабженческо-сбытовых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в обслуживающих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в кредитных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реднегодовая заработная плата    </w:t>
              <w:br/>
              <w:t xml:space="preserve">работников кооперативов,             </w:t>
              <w:br/>
              <w:t xml:space="preserve">тыс. руб./чел.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в перерабатывающих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в снабженческо-сбытовых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в обслуживающих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в кредитных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4. Показатели деятельности сельск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требительских кооперативов 1-го уровн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1621"/>
        <w:gridCol w:w="810"/>
        <w:gridCol w:w="674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хозяйственные потребительские </w:t>
              <w:br/>
              <w:t xml:space="preserve">кооперативы     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а (факт)</w:t>
              <w:br/>
              <w:t xml:space="preserve">2008    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</w:t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Выручка от реализации продукции    </w:t>
              <w:br/>
              <w:t xml:space="preserve">(работ, услуг) кооперативами, млн.    </w:t>
              <w:br/>
              <w:t xml:space="preserve">руб., всего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перерабатывающие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снабженческо-сбытовые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обслуживающие (без кредитных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центы к получению по кредитным  </w:t>
              <w:br/>
              <w:t xml:space="preserve">кооперативам, млн. руб.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Объем предоставленных займов       </w:t>
              <w:br/>
              <w:t xml:space="preserve">кредитными кооперативами, млн. руб.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Количество предоставленных займов  </w:t>
              <w:br/>
              <w:t xml:space="preserve">кредитными кооперативами, ед.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Выручка от реализации продукции    </w:t>
              <w:br/>
              <w:t xml:space="preserve">(работ, услуг, включая проценты к     </w:t>
              <w:br/>
              <w:t xml:space="preserve">получению по кредитным кооперативам)  </w:t>
              <w:br/>
              <w:t xml:space="preserve">в расчете на один работающий          </w:t>
              <w:br/>
              <w:t xml:space="preserve">кооператив 1-го уровня, тыс. руб.,    </w:t>
              <w:br/>
              <w:t xml:space="preserve">всего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4. Показатели развития кооперативов 2-го уровн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е потребительские │База (факт) │    Обязательств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кооперативы             │    2008    ├─────┬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│</w:t>
      </w:r>
      <w:r>
        <w:rPr/>
        <w:t>2009 │2010│2011 │20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Зарегистрировано кооперативов 2-го│ 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вня на конец периода, всего, ед.  │ 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                              │ 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перерабатывающие                │ 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снабженческо-сбытовые           │ 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обслуживающие                   │ 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кредитные                │ 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Количество работающих кооперативов│ 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-го уровня на конец периода, всего, │ 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.                                  │ 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                              │ 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перерабатывающие                │ 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снабженческо-сбытовые           │ 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обслуживающие                   │ 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кредитные              │ 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Удельный вес работающих           │ 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х потребительских │ 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перативов 2-го уровня от числа    │ 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егистрированных (стр. 2 : стр. 1),│ 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%                                    │      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┴─────┴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6. Члены сельскохозяйственных потреби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оперативов 2-го уровн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756"/>
        <w:gridCol w:w="810"/>
        <w:gridCol w:w="674"/>
        <w:gridCol w:w="675"/>
        <w:gridCol w:w="945"/>
      </w:tblGrid>
      <w:tr>
        <w:trPr>
          <w:trHeight w:val="240" w:hRule="atLeast"/>
          <w:cantSplit w:val="true"/>
        </w:trPr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хозяйственные потребительские </w:t>
              <w:br/>
              <w:t xml:space="preserve">кооперативы   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(факт) </w:t>
              <w:br/>
              <w:t xml:space="preserve">2008    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</w:t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Число членов сельскохозяйственных </w:t>
              <w:br/>
              <w:t xml:space="preserve">потребительских кооперативов 2-го    </w:t>
              <w:br/>
              <w:t xml:space="preserve">уровня (некредитных) на конец        </w:t>
              <w:br/>
              <w:t xml:space="preserve">периода, всего, ед.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рабатывающие кооперативы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абженческо-сбытовые кооперативы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ные кооперативы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ые кооперативы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Число членов сельскохозяйственных </w:t>
              <w:br/>
              <w:t xml:space="preserve">кредитных потребительских            </w:t>
              <w:br/>
              <w:t xml:space="preserve">кооперативов 2-го уровня на конец    </w:t>
              <w:br/>
              <w:t xml:space="preserve">периода, всего, ед.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рабатывающие кооперативы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абженческо-сбытовые кооперативы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ные кооперативы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ые кооперативы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Итого число членов                </w:t>
              <w:br/>
              <w:t xml:space="preserve">сельскохозяйственных потребительских </w:t>
              <w:br/>
              <w:t xml:space="preserve">кооперативов (сумма строк 1, 2), ед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.7. Показатели занятости и оплат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сельскохозяйственных потреби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оперативах 2-го уровн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е потребительские │ База (факт) │    Обяза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кооперативы             │     2008    ├─────┬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│</w:t>
      </w:r>
      <w:r>
        <w:rPr/>
        <w:t>2009 │2010│2011│20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Число занятых в                   │        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х потребительских │        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перативах (среднегодовых          │        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), чел., всего             │        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                         │        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в перерабатывающих              │        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в снабженческо-сбытовых         │        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в обслуживающих                 │        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в кредитных                 │        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реднегодовая заработная плата    │        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кооперативов, тыс.        │        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./чел.                            │        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                         │        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в перерабатывающих              │        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в снабженческо-сбытовых         │        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в обслуживающих                 │        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в кредитных                 │        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┴─────┴────┴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8. Показатели деятельности сельск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требительских кооперативов 2-го уровня, млн.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е потребительские │ База (факт) │    Обяза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кооперативы             │     2008    ├─────┬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│</w:t>
      </w:r>
      <w:r>
        <w:rPr/>
        <w:t>2009 │2010│2011│20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Выручка от реализации продукции   │        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бот, услуг) кооперативами, млн.   │        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., всего                          │        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                    │        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перерабатывающие                │        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снабженческо-сбытовые           │        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обслуживающие (без кредитных)   │        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роценты к получению по кредитным │        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перативам, млн. руб.              │        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бъем предоставленных займов      │        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ми кооперативами кооперативам│        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-го уровня, млн. руб.               │        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Количество предоставленных займов │        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ми кооперативами кооперативам│        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-го уровня, ед.                     │           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┴─────┴────┴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9. Показатели деятельности ревизионных сою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ельскохозяйственных кооперати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База (факт) │       Обязательст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</w:t>
      </w:r>
      <w:r>
        <w:rPr/>
        <w:t>2008    ├─────┬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│</w:t>
      </w:r>
      <w:r>
        <w:rPr/>
        <w:t>2009 │ 2010│2011│20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Количество действующих            │       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визионных союзов, ед.              │       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Количество кооперативов, вошедших │       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визионные союзы, всего, ед.      │       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│       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потребительские                 │       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│       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ерерабатывающие               │       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набженческо-сбытовые          │       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служивающие (без кредитных)  │       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редитные                      │       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производственные                │       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┴─────┴─────┴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 Показатели уровня региональной поддерж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890"/>
        <w:gridCol w:w="676"/>
        <w:gridCol w:w="810"/>
        <w:gridCol w:w="674"/>
        <w:gridCol w:w="810"/>
      </w:tblGrid>
      <w:tr>
        <w:trPr>
          <w:trHeight w:val="240" w:hRule="atLeast"/>
          <w:cantSplit w:val="true"/>
        </w:trPr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субсидий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(факт) </w:t>
              <w:br/>
              <w:t xml:space="preserve">2008    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</w:t>
            </w:r>
          </w:p>
        </w:tc>
      </w:tr>
      <w:tr>
        <w:trPr>
          <w:trHeight w:val="7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Указать наименование субсидии (по </w:t>
              <w:br/>
              <w:t xml:space="preserve">каждому виду) и сумму,               </w:t>
              <w:br/>
              <w:t xml:space="preserve">предусмотренную по данному виду      </w:t>
              <w:br/>
              <w:t xml:space="preserve">субсидии в целом по программе, тыс.  </w:t>
              <w:br/>
              <w:t xml:space="preserve">руб.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умма региональной поддержки      </w:t>
              <w:br/>
              <w:t xml:space="preserve">(различные субсидии) в расчете на 1  </w:t>
              <w:br/>
              <w:t xml:space="preserve">кооператив, тыс. руб.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7</Words>
  <Characters>30272</Characters>
  <CharactersWithSpaces>25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участие в отборе региональных программ по созданию и развитию региональных систем сельскохозяйственных потребительских кооперативов (снабженческо-сбытовых, перерабатывающих, обслуживающих, в том числе кредитных) различных уровне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