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региональных программ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ов 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 по развитию консуль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сельскохозяй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частие в отборе региональных программ развития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озяйства и регулирования рынков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укции сырья и продовольствия, предусмат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по развитию консультацион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хозяйственным товаропроиз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высшего  органа  исполнительной  власт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Ф.И.О.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 адрес,   контактные   телефоны  и адреса (в т.ч.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органа исполнительной власти субъекта Российской Федер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региональной   программы   развития   сельского 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рынков сельскохозяйственной продукции, сырья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контактные телефоны и адреса (в т.ч. электронные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ПК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финансирования программы из регионального бюджета ______________ мл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в том числе по годам реализации: 2009 год ___________ млн. руб.,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уководителя  высшего   органа   исполнительной 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высшего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Повышение уровня занятости сельского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84"/>
        <w:gridCol w:w="945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</w:t>
              <w:br/>
              <w:t xml:space="preserve">(факт)  </w:t>
              <w:br/>
              <w:t xml:space="preserve">2008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Численность занятых в сельском</w:t>
              <w:br/>
              <w:t xml:space="preserve">хозяйстве, чел.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рост численности занятых в </w:t>
              <w:br/>
              <w:t xml:space="preserve">сельском хозяйстве в результате  </w:t>
              <w:br/>
              <w:t xml:space="preserve">реализации программы, %          </w:t>
              <w:br/>
              <w:t xml:space="preserve">(к уровню 2008 г.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убсидии на реализац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 регион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49"/>
        <w:gridCol w:w="810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субсидий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 </w:t>
              <w:br/>
              <w:t xml:space="preserve">(факт)  </w:t>
              <w:br/>
              <w:t xml:space="preserve">2008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реализацию мероприятий </w:t>
              <w:br/>
              <w:t xml:space="preserve">программы из регионального бюдже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Развитие инфраструктуры и 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 │  База  │       Обяза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(факт) ├──────┬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008  │ 2009 │ 2010 │ 2011 │ 20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звитие инфраструктуры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ость собственными или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ми помещениями, кв. м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ость электронными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и связи, ед.         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звитие материально-технической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(указать перечень)   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ость транспортными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ед.                  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ность оргтехникой, ед.  │  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 Оказание консультационной помощи и проведение обу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рактически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иды услуг              │ База │       Обяза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(факт)├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2008 │ 2009 │ 2010 │ 2011 │ 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ндивидуальные консультации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направлениям: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е производство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е развитие села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ьтернативная занятость сельского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вание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(указать)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рупповые (услуг/кол-во участников)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направлениям: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е производство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е развитие села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ьтернативная занятость сельского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вание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(указать)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слуги по договорам (кол-во и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ы договоров)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учающие и практические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(услуг/кол-во участников)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направлениям: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е производство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е развитие села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ьтернативная занятость сельского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ование    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(указать)              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Мероприятия по обуч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945"/>
        <w:gridCol w:w="945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  <w:br/>
              <w:t xml:space="preserve">2008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уководителей           </w:t>
              <w:br/>
              <w:t xml:space="preserve">сельскохозяйственных организаций,  </w:t>
              <w:br/>
              <w:t xml:space="preserve">повысивших квалификацию или        </w:t>
              <w:br/>
              <w:t xml:space="preserve">прошедших переподготовку в течение </w:t>
              <w:br/>
              <w:t xml:space="preserve">года (человек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8</Characters>
  <CharactersWithSpaces>7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региональных программ развития сельского хозяйства и регулирования рынков сельскохозяйственной продукции сырья и продовольствия, предусматривающих мероприятия по развитию консультационной помощи сельскохозяйственным товаропроиз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