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3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частие в отборе регион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азвитию мясного скот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высшего  исполнительного   органа   государственной 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контактные  телефоны и  адреса  (в  т.ч.  электро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исполнительного  органа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й программы по развитию мясного скотоводства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контактные телефоны и адреса (в т.ч. электронные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ПК субъекта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финансирования на реализацию программы  из  регионального 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_________  млн.  руб.,  в  том  числе  по годам реализации: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лн. руб., 2010 год _________ млн. руб.,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высшего исполнительного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высшего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оизводствен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1. Прирост численности мясного и помесного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регионов, разводящих мясной скот (численность ск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новых регионов, создающих мясное скотовод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База │       Обяза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(факт)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┼──────┬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2008 │ 2009 │2010 │ 2011 │ 20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ля регионов, традиционно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ящих мясной скот (с поголовьем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менее 20 тыс. голов):    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головье мясного и помесного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а, тыс. гол.            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рирост численности поголовья    │ 100,0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ого и помесного скота, в % к базе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ля новых регионов мясного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оводства:               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оловье коров мясного скота,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гол. &lt;**&gt;                        │      │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для допуска к отб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рост  численности  поголовья  мясного и помесного скота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региональной программы - не менее 5%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Создание   массива   коров   мясной   породы,  необходимого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функционирования отрасли  мясного скотоводства, - не мене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голов в 2012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2. Прирост производства скота мясных пород и их поме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бой в живой мас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База  │      Обязатель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(факт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┼─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2008  │ 2009 │2010 │2011 │ 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изводство мяса, тонн            │ 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в % к базе│ 100,0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для допуска к отб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рост производства говяд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гионах, традиционно разводящих мясной скот, - 5% ежегод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новых регионов - не менее 5% ежегодно, начиная с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2. Выход телят на 100 коров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ясных п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│  База  │      Обяза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(факт)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┼─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008  │ 2009 │ 2010 │2011 │ 2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ход телят на 100 коров          │ 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мясных пород, гол.│      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в % к базе│ 100,0  │ 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┴─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для допуска к отб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ход телят на 100 коров специализированных мясных  пород   не   мен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- 80 го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- 81 го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1 г. - 83 го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2 г. - 85 г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Показатели инвестиционной привлек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1. Субсидии на 1 корову (чистопородной и помесн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змер  субсидий на 1 чистопородную и помесную корову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умма субсидий, рассчитанных в таблицах 2.1.1 - 2.1.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1. Субсидии на приобретение техники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заготовки и приготовления кор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1.2. Субсидии на подключение к электрическим и газ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тям, на строительство дорог и друг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обеспечению инфраструкту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1.3. Субсидии на компенсацию части затрат на улуч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тбищ (кормовых уго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4. Субсидии на приобретение мясного скота и помес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1.5. Субсидии на содержание коровы с теленком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размер  субсидии  в расчете на корову мясной поро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х ста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1.6. Субсидии на развитие племенной базы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убсидии на развитие племенной базы не должны дублировать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оддержке   племенного   животноводства,   осуществляемой   в 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1.7. Иные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945"/>
        <w:gridCol w:w="94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/коров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1.8. Субсидии на развитие откормочных пред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945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</w:t>
              <w:br/>
              <w:t>(факт)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, руб./кг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мер субсидий, руб. на 1 гол.    </w:t>
              <w:br/>
              <w:t xml:space="preserve">реализованного ско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для  допуска  к отбору: реализация молодняка  с  живой  массой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450 кг в возрасте не старше 2-х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2. Обеспеченность сельскохозяйственными угод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кормопроиз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┬────────────┬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│Пло-  │Продуктив-  │ Выход, │Потребность,│Обеспечен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│щадь, │ность, ц    │ц корм.,│ ц корм.,   │       %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тыс.  │корм. ед./га│ всего  │   всего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а    │(фактичес-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кая)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угодья: 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ашня   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нокосы    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тбища    │      │   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┴────────────┴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для  допуска  к  отбору:  уровень  обеспеченности  зем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и  для  формирования  кормовой базы не менее 75%. Требуется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 на собственность, либо долгосрочную арен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2. Льготы по налогам на имущество и землю (да/нет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215"/>
        <w:gridCol w:w="1080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ог на имуществ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Налог на землю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оставляется,   если  имеется  или  планируется  законод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4. Наличие (создание) залогового (гарантийного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олучения кредитов на реализац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азвитию мясного скот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39"/>
        <w:gridCol w:w="297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оказатели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1. Организация подготовки и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истов по современной технологи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ясного скот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4"/>
        <w:gridCol w:w="459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2. Обеспеченность современными предприят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ервичной переработке скота или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роприятий по их созд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835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по </w:t>
              <w:br/>
              <w:t>переработке мяс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создано/ </w:t>
              <w:br/>
              <w:t>планируется создание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    </w:t>
              <w:br/>
              <w:t xml:space="preserve">тонн/сутки (год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,</w:t>
              <w:br/>
              <w:t xml:space="preserve">%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пределяется  как  отношение объемов производства мяса в регион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предприятий по первичной переработке ско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3. Обеспеченность сервисными центрами по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упного рогатого скота мясных пород или 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их созданию в расчете на маточное поголовье, 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214"/>
        <w:gridCol w:w="945"/>
        <w:gridCol w:w="1080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 </w:t>
              <w:br/>
              <w:t xml:space="preserve">(факт)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центров по оказанию       </w:t>
              <w:br/>
              <w:t xml:space="preserve">сервисных услуг, кол-в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4. План мероприятий по ветеринарному обслуживанию ск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701"/>
        <w:gridCol w:w="418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Перечень инвестиционных про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роекта    │ укажите особое название проекта (если ес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а реализации проекта│холдинг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есвязанная компа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группа несвязанных компаний (в т.ч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егиональный проект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ругое (опишит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Бизнес-плана        │дата подготов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технической         │дата подготовки полного комплек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разрешительной      │дата подготов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маркетинговых       │дата проведения, тип исслед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, выполняемых по   │укажите один или несколько из вариантов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                     │- строительство новых объектов и оснащ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новой техникой (скотом),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- реконструкция существующих объект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- модернизация существующег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технологического оборудования (приобрет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кота)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- другое (опишите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вое направление      │укажите один или несколько вариан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и вид производства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ая ежегодная мощность │укажите планируемую ежегодну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по видам продукции  │производственную мощность проекта по кажд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иду производства с соответствующи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единицами измер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ая дата начала     │дата начала реализации проекта (месяц, год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проекта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ая дата окончания     │планируемая дата окончания проекта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проекта          │состоянию на дату заполнения настоящ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анкеты (месяц, год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ый срок окупаемости   │планируемая дата окупаемости проек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                │состоянию на дату заполнения настоящ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анкеты (месяц, год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ая сметная стоимость  │плановая сметная стоимость на начал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                │реализации проек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том числе:  │объем собственных вложенных средст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ый объем собственных  │инициатора проек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нициатора проекта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ъем         │объем вложенных привлеченных кредит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ных привлеченных      │ресурсов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ресурсов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читаемый способ       │- кредитование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 проекта      │- проектное финансирование (прямое вхож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инвестора в капитал)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- другое (опишите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е формы и объем   │укажите формы и соответствующую денежн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инвестиционного   │оценку мер по поддержке инвестицио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со стороны субъекта │проекта со стороны субъект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(согласованные с органами│Федер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)  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 кредитных     │укажите объем необходимых для завер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изинговых) ресурсах для   │инвестиционного проекта кредитных ресурс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проекта          │по видам кредитов и ресурсов, получаемых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условиях лизинг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│укажите кредитные организации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ых банков,      │лизингодателей, с которыми орган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нгодателей              │(инвестиционному проекту) целесообраз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заключить соглашения о предоставл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оответствующих ресурсов с указанием сум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есурсов по каждому из ни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ое среднегодовое      │плановое среднегодовое количество рабоч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рабочих мест     │мест после выхода объекта на проект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мощност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нтарии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жидаемые показатели консолидированной 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ручки от            </w:t>
              <w:br/>
              <w:t xml:space="preserve">реализации продукции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оказатель (по окончании реализации</w:t>
              <w:br/>
              <w:t xml:space="preserve">проекта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аловой прибыли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овый показатель (по окончании реализации</w:t>
              <w:br/>
              <w:t xml:space="preserve">проекта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овый показатель (по окончании реализации</w:t>
              <w:br/>
              <w:t xml:space="preserve">проекта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чистых активов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овый показатель (по окончании реализации</w:t>
              <w:br/>
              <w:t xml:space="preserve">проекта)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средств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новый показатель (по окончании реализации</w:t>
              <w:br/>
              <w:t xml:space="preserve">проекта)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1</Words>
  <Characters>20941</Characters>
  <CharactersWithSpaces>17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отборе региональных программ по развитию мясного скотово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