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аукцион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заключить договор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и застроенной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Домодедо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рганизатору аукцион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митету 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министрации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Домодед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УЧАСТИЕ В ОТКРЫТОМ АУКЦ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омодед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юридического лица, подающего зая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паспортные данные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ающего зая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от имени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 представляем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случае, если в аукционе участвует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доверенност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, именуемый далее "Претендент", прини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б  участии  в аукционе  на  право  заключить  Договор  о разви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енной территории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положение застроенной территории, площад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облюдать условия аукциона, содержащиеся в информационном сооб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оведении  аукциона,  опубликованном в газете "Призыв"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 г.  N  ________ и на официальном сайте городского округа Домодедов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и   Интернет   _____________,   а  также  порядок  проведения  аукци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 Положением  об  организации  и  проведении аукциона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 Договор  о  развитии  застроенной  территории в городском окру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дедово  Московской  области,  утвержденным  решением  Совета 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Домодедово от ____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случае признания победителем аукциона заключить с Админист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 округа  Домодедово  Договор о развитии застроенной территор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двадцати дней со дня проведения аукци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и банковские реквизиты Претенд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доверенность   или   иной   документ,   подтверждающий 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Претенд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латежное  поручение  с отметкой банка об исполнении, подтвержда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е Претендентом установленной суммы задат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ыписка  из  Единого  государственного  реестра юридических лиц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выписка   из   Единого   государственного   реестра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 (для индивидуальных предпринимател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справка   Государственной   налоговой   инспекции,   подтвержд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 у  Претендента  задолженности  по начисленным налогам, сбор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ам  в бюджеты любого уровня или государственные внебюджетные фонды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дший календарный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пись представленных документов, подписанная Претенден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тендента (его полномоч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принята Организатором аукци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часов _____ мин. "__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 Организатора аук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32</Characters>
  <CharactersWithSpaces>3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Органы местного самоуправления Домодедовского района (Московская область)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в открытом аукционе на право заключить договор о развитии застроенной территории городского округа Домодедово Московская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