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Дмитров Дмитровского муниципального района МО от 14.12.2009 N 16/3, в котором приведена данная форма, вступает в силу с момента его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имущественных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вижимое и недвижимое имуще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е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Дми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АСТИЕ В ОТКРЫТОМ АУКЦИОНЕ/КОНКУРСЕ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ОГО(ЫМ) ИМУЩЕСТВА(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знакомившись  с  информационным  сообщением о проведении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/аукциона на право заключения догов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муницип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ым в газете _____________ N ______ от "___" 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ожением о порядке проведения торгов при передаче имущественных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е  и недвижимое имущество, находящееся 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Дми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онно-правовая форм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явителя, Ф.И.О.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заявител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 (для физического лица, ИП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N __________________, кем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ата выдач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/фа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инять   настоящую  заявку  на  участие  в  конкурсе  (аукцион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м Организатором торг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 в ___ час. ___ мин.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лучае признания победителем конкурса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ключить упомянутый выше договор в срок, установленный Полож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общаем   реквизиты   банковского  счета  для  возврата  зада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го  в  качестве  обеспечения заявки на участие в торгах,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ложением и конкурсной документацией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аявка, стран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заверенные  подписью  руководителя  и  печатью  организации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х документов (со всеми изменениями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заверенные  подписью  руководителя  и  печатью  организации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:  о  регистрации  юридического  лица  и 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РЮЛ сведений о юридическом лице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выписка  из  ЕГРЮЛ  (срок  не  более  3  месяцев до даты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 о торгах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заверенная  подписью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остановке на учет в налоговом орган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 заверенная  подписью  руководителя  и  печатью  организации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(решения)  учредителей  о  назначении 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справка из налогового органа, об отсутствии задолже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 или  о  текущей  задолженности  перед бюджетами 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бюджетными фонд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для  индивидуальных  предпринимателей:  выписка  из  ЕГРИП (ср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3 месяцев до даты размещения извещения о торгах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платежный  документ  с отметкой банка об исполнении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Заявителем суммы задатк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запечатанный  конверт,  заверенный  подписью руководителя и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содержащий  конкурсное  предложение  претендента  по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е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 доверенность  на лицо, уполномоченное на осуществление действ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участника  торгов  (представляется в случае, если заявка подаетс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я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мочного 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 принята   Организатором   торгов   или  секретарем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. Дата и время принятия заявки: "__" _____ 20__ г.,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заяв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/Фамилия лица, принявшего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9</Characters>
  <CharactersWithSpaces>6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открытом аукционе/конкурсе на право заключения договора при передаче имущественных прав на движимое и недвижимое имущество, находящееся в муниципальной собственности городского поселения Дмитр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