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размещение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в ГУВД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УЧАСТИЕ В ОТКРЫТОМ КОНКУРСЕ ГУВД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учив  конкурсную  документацию,   получение  которо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"____________________" выражает желание принять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ом  ГУВД  Московской  области  открытом  конкурсе  на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государственного  контракта  для  нужд  ГУВД МО,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 14.11.2002   в   10  часов   по   адресу:   125009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итский пер., д.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 гарантируем,   что  наша  заявка  соответствует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техническом задании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сок представля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опечатанном конверте (для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явка на участие в конкурс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став организаци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аланс за последний отчетный период с отметкой ГН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ложение N 2 к балансу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видетельство о регистрации в ГН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видетельство о государственной регистрации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лицензия  на  право  деятельности  &lt;*&gt;  (если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лицензированию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Копия, заверенная печатью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печатанном конверте (если предоставляе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явка с предлагаемыми ценами и условиями поставки (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-mail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в Internet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Гос. регистрации: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"____________________"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фирм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ом конкурсе ГУВД МО на размещение заказов на поставку товаров, выполнение работ, оказание услу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