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размещение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в ГУВД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УЧАСТИЕ В ОТКРЫТОМ КОНКУРСЕ ГУВД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мерческое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учив    техническое    задание    ГУВД    Московской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" предлагает следующ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уг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указана в рублях (долларах США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946"/>
        <w:gridCol w:w="1350"/>
        <w:gridCol w:w="1349"/>
        <w:gridCol w:w="81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родукции           </w:t>
              <w:br/>
              <w:t xml:space="preserve">(услуг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>изм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а приведена с учетом всех налогов и сборов,  а также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ок для ГУВД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поставки и гарант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: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e-mail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в Internet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Гос. регистрации: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лицо: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"_____________________"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фирм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открытом конкурсе ГУВД МО на размещение заказов на поставку товаров, выполнение работ, оказание услуг (коммерческое предложение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