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х конкурс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в интересах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ы по тем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тем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учив  конкурсную  документацию  по  настоящему  конкурс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мые  к  данному  конкурсу  законодательство  и нормативные 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 руководителя и его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о  согласии  участвовать в  конкурсе на условиях, устан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документации,  и  в  случае  победы  выполнять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нкурса и нашего конкурсного предложения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агаемая цена государственного контракта 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случае если наши предложения будут признаны лучшими, мы бер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 обязательства   подписать   контракт  с  Федеральным  агентств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 регулированию и метрологии на выполнение конкурсного зак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ребованиями  конкурсной документации в срок не позднее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 момента уведомления о выборе нашей организации победителе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комиссии по размещению за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ообщаем,   что  для  оперативного  уведомления  нас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характера и  взаимодействия с Федеральным агентством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E-mail работника организации -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сведения  о  проведении  конкурса  просим сообщать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Мы  подтверждаем,  что до заключения контракта на выполнение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заявка  будет  считаться нашим акцептом на Вашу публичную офе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явление 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рок  действия нашей заявки составляет ______ дней со дня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 подачи   заявок,   указанного   в   конкурсной  документации, 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Мы  согласны  с условием, что Вы не обязаны принимать предлож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й  низкой  стоимостью работ и минимальными сроками выполнения заказ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у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 юридический и почтовый адреса и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 документы,  предусмотренные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правляемые документы по 2.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рую достоверность представленн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заявк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5</Characters>
  <CharactersWithSpaces>3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открытом конкурсе на выполнение работ в интересах Федерального агентства по техническому регулированию и метрологи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