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х конкурс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в интересах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научно-исследовательской работы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учив  конкурсную  документацию  по  настоящему  конкурс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мые к данному конкурсу законодательство и нормативные 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и руководителя и его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 согласии участвовать в конкурсе  на условиях,  установл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документации,  и  в  случае  победы  выполнять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нкурса и нашего конкурсного предложения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агаемая цена государственного контра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лучае, если наши предложения будут признаны лучшими, мы бер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 обязательство   подписать  государственный  контракт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  по  техническому  регулированию  и  метрологии 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заказа в соответствии с требованиями конкурсной докумен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не  позднее  20 дней с момента уведомления о выборе наш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 на основании решения Комиссии по размещению за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ообщаем,   что  для  оперативного  уведомления  нас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характера  и взаимодействия с федеральным агентством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e-mail работника организации -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сведения  о  проведении  конкурса  просим сообщать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Мы  подтверждаем,  что до заключения контракта на выполнение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заявка  будет  считаться нашим акцептом на Вашу публичную офе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явление 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рок  действия  нашей  заявки  составляет  _________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 срока  подачи заявок, указанного в конкурсной документации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Мы  согласны  с условием, что Вы не обязаны принимать предлож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й  низкой  стоимостью работ и минимальными сроками выполнения заказ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у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и юридический и почтовый адреса и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заявке  прилагаются  следующие документы, предусмотренные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правляемые документы по 2.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рую достоверность представлен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. N заяв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открытом конкурсе на выполнение работ в интересах Федерального агентства по техническому регулированию и метр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