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открытого конкур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пределению генерального аг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бслуживанию процедур эмисс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щения и погашения выпус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лигаций внутреннего зай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динцовский райо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УЧАСТИЕ В ОТКРЫТОМ КОНКУРСЕ ПО ОПРЕДЕЛЕНИЮ ГЕНЕРА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ГЕНТА ПО ОБСЛУЖИВАНИЮ ПРОЦЕДУР ЭМИССИИ, ОБРАЩ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ОГАШЕНИЯ ВЫПУСКОВ ОБЛИГАЦИЙ ВНУТРЕННЕГО ЗАЙ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УНИЦИПАЛЬНОГО ОБРАЗОВАНИЯ "ОДИНЦОВСКИЙ РАЙО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ОВСКОЙ ОБЛАСТИ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тендент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лное наименование профессионального участника ры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ценных бумаг, подающего заявк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амилия, имя, отчество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докумен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настоящим подтверждает свое намерение принимать участие в открытом конкурсе по определению генерального агента по обслуживанию процедур эмиссии, обращения и погашения выпусков облигаций внутреннего займа муниципального образования "Одинцовский район Московской области" и обязуется в случае признания его победителем Конкурса и в соответствии с п. 5.7 Положения о порядке проведения открытого конкурса заключить муниципальный контракт/муниципальные контракты по обслуживанию процедур эмиссии, обращения и погашения облигаций внутреннего займа муниципального образования "Одинцовский район Московской области" в срок не позднее чем через 20 дней с даты оформления протокола об итогах Конкур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Опись документов на _________ листах (в 2 экземплярах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Документы на __________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е лицо претендента             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8</Words>
  <Characters>1927</Characters>
  <CharactersWithSpaces>16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0:00Z</dcterms:created>
  <dc:creator>Органы местного самоуправления Одинцовского района (Московская область)</dc:creator>
  <dc:description/>
  <dc:language>en-US</dc:language>
  <cp:lastModifiedBy/>
  <dcterms:modified xsi:type="dcterms:W3CDTF">2011-10-30T08:00:00Z</dcterms:modified>
  <cp:revision>2</cp:revision>
  <dc:subject>Заявка</dc:subject>
  <dc:title>Заявка на участие в открытом конкурсе по определению генерального агента по обслуживанию процедур эмиссии, обращения и погашения выпусков облигаций внутреннего займа муниципального образования «Одинцовский район»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