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ного отбора страх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для участия в страх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на условиях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истеме страхования в г. Москве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ОТКРЫТОМ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ЕДВАРИТЕЛЬНОЙ КВАЛИФИКАЦИЕЙ НА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ИЯ СТРАХОВОЙ ОРГАНИЗАЦИИ В СТРАХ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ЫХ ПОМЕЩЕНИЙ НА УСЛОВИЯХ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ИСТЕМЕ СТРАХОВАНИЯ В Г. МОСКВЕ ЖИЛЫХ ПОМЕЩ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ив данные информационного сообщения, ________________________ в лице ______________________________________________ заявляет о своем намерении принять участие в конкурсе по отбору страховых организаций для участия в страховании жилых помещений на условиях Положения о системе страхования в г. Москве жил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оложением о системе страхования в г. Москве жилых помещений ознакомлен и соглас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в результате предварительной квалификации мы будем допущены к участию в конкурсе, мы намерены представить Вам свои конкурсные предложения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наши предложения будут признаны лучшими, мы берем на себя обязательство подписать договор с Городским центром жилищного страхования по предмету конкурса в срок не позднее 20 дней после оформления протокола о результатах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тору конкурса настоящим предоставляются полномочия наводить справки, изучать отчеты, документы, сведения, предоставленные в связи с данной зая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лучения дальнейшей информации Ваша организация может связаться со следующими лицами: _________________________________, телефон No.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настоящей заявке прилагаем необходимые для участия в конкурсе документы, в т.ч.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жеподписавшиеся удостоверяют, что сделанные заявления и представленные сведения в должным образом заполненной заявке являются полными, точными и верными во всех деталях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чтовый адрес 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Телефон, факс 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Банковские реквизиты 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дпись уполномоченного лица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Ф.И.О. 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Должность 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регистрирова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 ______________ N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7</Characters>
  <CharactersWithSpaces>2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Комитет муниципального жилья г. Москвы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участие в открытом конкурсе с предварительной квалификацией на право участия страховой организации в страховании жилых помещений на условиях Положения о системе страхования в г. Москве жилых помещ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