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района на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день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АСТИЕ В ОТКРЫТЫХ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: полное наименование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четный счет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ого лица: паспорт, место прописки, N телефона, с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учив данные об объекте  продажи  и  Положение  о 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(активов)  муниципальных   предприятий   и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айского  района на аукционе (за деньги),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на подписание заявки, согласны приобре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бъекта продажи или перечен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лагающегося к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лучае победы на торгах принимаем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язательные условия приобретения объекта - для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курса в виде открытых аукционных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дписать в день проведения торгов протокол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ислить в течение ___________ банковских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нами протокола о результатах торгов на  расче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а сумму в размере ______________, зафиксированную на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____), и 5% от этой суммы за услуги аукци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дписать со своей стороны  в  20-дневный  срок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с продавцом или его представителем договор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давец или его предста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 случае  проигрыша  участника   торгов   в  течение  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дней  с  момента  подписания  протокола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перечислить на расчетный счет  участника  торгов  зало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, если они перечислялись по условиям  торгов  на 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редставителя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  подписания  договора  купли-продажи  объекта  настоя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вместе с протоколом о результатах  торгов  будут  счи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и силу договора между нами и представителем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вершено "____" 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ано                          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купателя)         (представител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(должност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- Комитет  по  управлению   муниципальным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жай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. Можайск, ул. Московская, д. 1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четный счет  N 700973  в Можайском  филиале МАК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Возрождение", МФО 21135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Н 50280038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-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4</Characters>
  <CharactersWithSpaces>3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ых торгах по продаже имущества (активов) действующих муниципальных предприятий и организаций Можайского района на аукционе (за день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