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атизации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ольшие Дворы Павло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УЧАСТИЕ В ПРОДАЖЕ МУНИЦИПАЛЬ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СРЕДСТВОМ ПУБЛИЧНОГО 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200__ г.                               пос. Большие Дв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юридического лица, подающего зая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 и паспортные данные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ающего зая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далее "Претендент", в лице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я решение об участии в продаже находящегося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собственности 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акций в количестве __________штук, что составляет _________уст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ткрытого акционерного общества, его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иного имуществ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мущества, его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характеристики и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блюдать   условия   продажи  посредством  публичного  пред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еся    в    информационном   сообщении   о   проведении   прода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ном в _________________________от _________ 200____ года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орядок проведения продажи, установленный решением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Большие Дворы Павлово-Посад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 _______ "Об утверждении Положения приватиза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  городского    поселения   Большие   Дворы   Павлово-Пос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  случае  признания  победителем  продажи  посредством  пуб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 заключить с Продавцом договор купли-продажи в день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 и уплатить Продавцу стоимость имущества в размере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) в сроки, определяемые договором купли-прода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и банковские реквизиты Претенден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дент   полностью  и безоговорочно принимает публичное 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даже имущества, ознакомлен с проектом договора продажи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ке прилагаются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пии учредительных документов Претендента (юридического ли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веренные в установлен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кумент, подтверждающий согласие федерального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а (его территориального органа) на приобретение Претен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купателем) имущества, продаваемого на аукционе (в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онодательством Российской Федерации случа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кументы, подтверждающие наличие (отсутствие) в уставном капи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тендента доли Российской Федерации,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ции, муниципальных образ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кумент, подтверждающий решение соответств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равления Претендента, разрешающее приобретение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если это необходимо 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кументами претендента и законодательством страны, в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регистрирован Претенд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длежащим образом оформленные и заверенны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тверждающие полномочия органов управления и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ц прете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денты  - физические  лица  предъявляют  документ, 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денты  -  физические   лица  предъявляют  нотариально  завер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супруга (супруг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ке также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   документы,    представляемые    Претендентом   в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бованиями законодательства и учредительными документами Претенд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анная   Претендентом   опись   представляемых   документов  (в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тендента (его полномоч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принята Продавц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. ______ мин. _______ "___" __________________ 200___ г. за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 Продав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6</Characters>
  <CharactersWithSpaces>4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Органы местного самоуправления городского поселения Большие Дворы Павлово-Посадского района (Московская область)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продаже муниципального имущества городского поселения Большие Дворы Павлово-Посадского муниципального района Московской области посредством публичного пред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