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4.2005 N 0100/3113-05-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РАБОТЕ КОНФЕРЕ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РОБЛЕМЫ МЕДИЦИНСКОГО ОБЕСПЕЧЕНИЯ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РЕЗВЫЧАЙНЫХ СИТУАЦИЯХ МИРНОГО ВРЕМЕНИ И В ВОЕННОЕ ВРЕМ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{полное и сокращенное 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организации,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чтовый индекс, город, наименование улицы, N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./факс, электронная почта: E-mail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участника 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(ученая степень)       (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частвую с докладом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 без доклада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доклада, Ф.И.О. докладч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 докладе используются: видеоматериалы, слайдпроектор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черкнуть, др.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требность в гостинице "ДА" или "НЕТ"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___________     Подпись руковод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работе конференции «Проблемы медицинского обеспечения населения в чрезвычайных ситуациях мирного времени и в военное врем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