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йонном Конкурсе "Коллектив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 - основа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защиты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работников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частие  в районном Конкурсе "Коллективный договор,  эффекти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- основа защиты трудовых прав работник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изации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________ 200_ г., о чем  выдано  свидетельство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 о   своем   намерении   принять    участие    в   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ллективный   договор,  эффективность  производства - основа 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прав работник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порядком проведения Конкурса ознакомлены и соглас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ту и достоверность сведений,  указанных в настоящей заяв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х к ней документах,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конкурсной заявке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информационная кар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отчет  о финансовом состоянии организации за 200_______ год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  форме  федерального  государственного  статис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ения (форма N П-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                   Председатель профк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 "____"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4</Characters>
  <CharactersWithSpaces>1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районном конкурсе «Коллективный договор, эффективность производства — основа защиты трудовых прав работников» на территории муниципального образования «Домодедов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