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ФЦ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Культу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2006 - 2010 годы)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заказч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определен Росархи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участие в реализации мероприятий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левой программы "Культура России (2006 - 2010 годы)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ым заказчиком которых определен Росархи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здел программ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ункт и название мероприят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роки реализации (квартал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рганизация-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имен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юридический адрес и реквизит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рганизационно-правовая форм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еализации мероприятия (проек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убъект Российской Федер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город (район, населенный пункт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щая величина предполагаемых затрат на реализацию 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оек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сего                              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и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едерального бюджета               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бюджета субъекта РФ                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ных бюджетов                      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небюджетных источников            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уководитель реализации мероприятия (проек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.И.О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лжност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нтактны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лефон, факс, e-mail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раткое обоснование и содержание мероприятия (проек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4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Федеральное архивное агентство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 реализации мероприятий Федеральной целевой программы «Культура России 2006/2010 гг.», государственным заказчиком которых определен Росарх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