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ональном этапе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Школы здоровья в России: содейств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ю - повышать качество жизн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РЕГИОНАЛЬНОМ ЭТАПЕ КОНКУРСА РИСУ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Я ШКОЛА - ШКОЛА ЗДОРОВ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995"/>
        <w:gridCol w:w="405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разовательного       </w:t>
              <w:br/>
              <w:t xml:space="preserve">учреждения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ый орган управления      </w:t>
              <w:br/>
              <w:t xml:space="preserve">образованием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учреждения        </w:t>
              <w:br/>
              <w:t xml:space="preserve">(с индексом)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образовательного учреждения     </w:t>
              <w:br/>
              <w:t xml:space="preserve">(лицей, гимназия и т.д.)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директора    </w:t>
              <w:br/>
              <w:t xml:space="preserve">образовательного учреждения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/факс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обучающегос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обучающегося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муницип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разованием        __________________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образования Московской област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региональном этапе конкурса рисунков «Моя школа — школа здоров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