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РЕГИОНАЛЬНОМ ЭТАПЕ КОНКУРСА "ШКО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ОРОВЬЯ В РОССИИ: СОДЕЙСТВОВАТЬ ЗДОРОВЬЮ - ПОВЫШ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405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овательного       </w:t>
              <w:br/>
              <w:t xml:space="preserve">учреждения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орган управления      </w:t>
              <w:br/>
              <w:t xml:space="preserve">образованием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бразовательного   </w:t>
              <w:br/>
              <w:t xml:space="preserve">учреждения (с индексом)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разовательного учреждения     </w:t>
              <w:br/>
              <w:t xml:space="preserve">(лицей, гимназия и т.д.)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обучающихся,      </w:t>
              <w:br/>
              <w:t xml:space="preserve">воспитанников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 </w:t>
              <w:br/>
              <w:t xml:space="preserve">общеобразовательного учреждени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/факс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должность   </w:t>
              <w:br/>
              <w:t xml:space="preserve">специалиста, ответственного за      </w:t>
              <w:br/>
              <w:t xml:space="preserve">реализацию Программы                </w:t>
              <w:br/>
              <w:t xml:space="preserve">общеобразовательного учреждения по  </w:t>
              <w:br/>
              <w:t xml:space="preserve">оздоровлению и формированию         </w:t>
              <w:br/>
              <w:t xml:space="preserve">здорового образа жизни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/факс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муницип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         _______________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образования Московской област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региональном этапе конкурса «Школы здоровья в России: содействовать здоровью — повышать качество жизн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