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изационный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ведению смотра-конкурс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участие в смотре-конкурсе "Лучшая компьютерная обуч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рамма" филиалов и факультетов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я университетских комплекс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гентства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учебного заве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индекс _________ город ___________________ обла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_ дом/корп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__ E-mail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гает компьютерную обучающую программу (КОП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следующих авторов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70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мя 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, должность, место работы в настоящее врем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по участию в конкурсе (Ф.И.О., реквизиты, включая E-mail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й номин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270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оминации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тметки &lt;3&gt;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 по изучению материала учебной дисциплины в   </w:t>
              <w:br/>
              <w:t xml:space="preserve">объеме менее 30 часов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 по изучению материала учебной дисциплины в   </w:t>
              <w:br/>
              <w:t xml:space="preserve">объеме более 30 часов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нкурсные материалы высылаются заказным письмом или с уполномоченным лицом по адресу: г. Москва, 107078, Басманный пер., д. 6, директору ФГОУ "УМЦ ЖДТ" О.В. Стар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е более трех авторов разработки, внесших наиболее существенный личный в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бозначьте номинацию, в которой предполагаете свое участие, - поставьте знак "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Министерство транспорта Российской Федерации~Федеральное агентство железнодорожного транспорта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смотре-конкурсе «Лучшая компьютерная обучающая программа» филиалов и факультетов среднего профессионального образования университетских комплексов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