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еу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6 г. N 150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предприят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УЧАСТИЕ В СМОТРЕ-КОНКУРСЕ НА ЛУЧШ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БНО-МАТЕРИАЛЬНУЮ БАЗУ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РИЯТИЯ (ОРГАНИЗАЦИИ) ГОРОДА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штаба ГО, тел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редприят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ктический адрес, тел.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995"/>
        <w:gridCol w:w="2161"/>
        <w:gridCol w:w="364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УМБ ГО предприятия  </w:t>
              <w:br/>
              <w:t xml:space="preserve">(организации)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-отчетная документация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руководителя организации "Об </w:t>
              <w:br/>
              <w:t xml:space="preserve">итогах подготовки по ГО и защите от </w:t>
              <w:br/>
              <w:t>ЧС за 2005 и задачах на 2006 учебный</w:t>
              <w:br/>
              <w:t xml:space="preserve">год" (номер и дата) и количество    </w:t>
              <w:br/>
              <w:t xml:space="preserve">приложений к нему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основных мероприятий по        </w:t>
              <w:br/>
              <w:t xml:space="preserve">вопросам ГО, предупреждения,        </w:t>
              <w:br/>
              <w:t xml:space="preserve">ликвидации ЧС и обеспечения ПБ на   </w:t>
              <w:br/>
              <w:t xml:space="preserve">2006 г. и раздела мероприятий по    </w:t>
              <w:br/>
              <w:t xml:space="preserve">созданию и совершенствованию УМБ    </w:t>
              <w:br/>
              <w:t xml:space="preserve">ГОЧС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ание занятий по ГО и защите от</w:t>
              <w:br/>
              <w:t>ЧС для каждой учебной группы на 2006</w:t>
              <w:br/>
              <w:t xml:space="preserve">г. (кол-во групп/кол-во расписаний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персонального учета обучения </w:t>
              <w:br/>
              <w:t xml:space="preserve">должностных лиц и специалистов ГОЧС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ы учета посещаемости и        </w:t>
              <w:br/>
              <w:t xml:space="preserve">успеваемости учебных групп на 2006  </w:t>
              <w:br/>
              <w:t xml:space="preserve">г. (кол-во групп/кол-во журналов)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спективный план создания и       </w:t>
              <w:br/>
              <w:t xml:space="preserve">совершенствования УМБ на 3-5 лет и  </w:t>
              <w:br/>
              <w:t xml:space="preserve">финансовое обеспечение плана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пекты руководителей учебных     </w:t>
              <w:br/>
              <w:t>групп для проведения занятий по 14-,</w:t>
              <w:br/>
              <w:t xml:space="preserve">20- и 35-часовым программам (кол-во </w:t>
              <w:br/>
              <w:t xml:space="preserve">групп/кол-во конспектов)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мероприятий по           </w:t>
              <w:br/>
              <w:t xml:space="preserve">совершенствованию УМБ за 2005-2006  </w:t>
              <w:br/>
              <w:t xml:space="preserve">годы от общего количества           </w:t>
              <w:br/>
              <w:t xml:space="preserve">запланированных (в процентах)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УМБ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классы по ГОЧС:             </w:t>
              <w:br/>
              <w:t xml:space="preserve">Классов                             </w:t>
              <w:br/>
              <w:t xml:space="preserve">Помещений для проведения занятий    </w:t>
              <w:br/>
              <w:t xml:space="preserve">Действующих макетов                 </w:t>
              <w:br/>
              <w:t xml:space="preserve">Стендов                             </w:t>
              <w:br/>
              <w:t xml:space="preserve">Плакатов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состояние классов </w:t>
              <w:br/>
              <w:t xml:space="preserve">(помещений): в аварийном  </w:t>
              <w:br/>
              <w:t>состоянии, требуют ремонта</w:t>
              <w:br/>
              <w:t>(косметического, текущего,</w:t>
              <w:br/>
              <w:t xml:space="preserve">капитального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й городок ГОЧС (не менее 3    </w:t>
              <w:br/>
              <w:t xml:space="preserve">учебных мест)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ки, всего из них:               </w:t>
              <w:br/>
              <w:t xml:space="preserve">по ГОЧС                             </w:t>
              <w:br/>
              <w:t xml:space="preserve">пожарной безопасности               </w:t>
              <w:br/>
              <w:t xml:space="preserve">по антитерроризму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ежище, ПРУ, используемые в учебных</w:t>
              <w:br/>
              <w:t xml:space="preserve">целях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индивидуальной защиты, СИЗ </w:t>
              <w:br/>
              <w:t xml:space="preserve">и средства оказания первой          </w:t>
              <w:br/>
              <w:t xml:space="preserve">медицинской помощи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вид</w:t>
              <w:br/>
              <w:t xml:space="preserve">(количество)   </w:t>
              <w:br/>
              <w:t xml:space="preserve">исправных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газы:                        </w:t>
              <w:br/>
              <w:t xml:space="preserve">гражданские (ГП-5, ГП-5В, ГП-7,     </w:t>
              <w:br/>
              <w:t xml:space="preserve">ГП-7В и т.д.)                       </w:t>
              <w:br/>
              <w:t xml:space="preserve">детские (ПДФ-Ш (2Ш), ПДФ-Д (2Д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ры защитные детские до 1,5 лет  </w:t>
              <w:br/>
              <w:t xml:space="preserve">(КЗД-4, КЗД-6)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патроны (ДПГ-1,      </w:t>
              <w:br/>
              <w:t xml:space="preserve">ДПГ-3, ПЗУ-К, ДП-1)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ПК промышленных противогазов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МП, ПТМ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спасатели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ираторы:                        </w:t>
              <w:br/>
              <w:t xml:space="preserve">противопылевые (Р-2, У-2К, У-2КС,   </w:t>
              <w:br/>
              <w:t xml:space="preserve">Лепесток 1, Ф-62Ш)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огазовые (РПГ-67, РПА-1, РГ-Т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пылезащитные (РУ-60М, У-ГП,     </w:t>
              <w:br/>
              <w:t xml:space="preserve">Нева-К)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олирующие дыхательные аппараты    </w:t>
              <w:br/>
              <w:t xml:space="preserve">(ИДА)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защиты кожи: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лирующие (ОЗК, Л-1)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ьтрующие (ФЗО, ЗФО и т.д.)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И-2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П-8, 9, 10, 11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П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ые сумки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силки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ны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ы и средства связи: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ационной разведки (ДП-5В, ДП-7В,</w:t>
              <w:br/>
              <w:t xml:space="preserve">ИМД-5, ИМД-1Р и т.д.)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ой разведки (ВПХР, ПХР-МВ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я облучения (ДП-22В, ДП-24,  </w:t>
              <w:br/>
              <w:t xml:space="preserve">ИД-1, ИД-11 и т.д.)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товые дозиметрические (ИРД-02Б1,  </w:t>
              <w:br/>
              <w:t xml:space="preserve">ДРГ-01Т "Белла" и т.д.)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анализаторы (НП-3М и т.д.)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вязи и оповещения: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ые аппараты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носные радиостанции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танции сотовой сети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йджинговые системы персонального  </w:t>
              <w:br/>
              <w:t xml:space="preserve">вызова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егафоны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сирены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омкоговорители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приемники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е средства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 обучения: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ть      </w:t>
              <w:br/>
              <w:t xml:space="preserve">только         </w:t>
              <w:br/>
              <w:t xml:space="preserve">исправные ТСО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е кинотеатры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визоры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магнитофоны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оры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льтимедиапроекторы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ьютеры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активные экраны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аны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видеофильмы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зентации по обучающим программам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ьютерные программы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ажеры: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ША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ая литература 2000-2006 годов  </w:t>
              <w:br/>
              <w:t xml:space="preserve">издания (количество наименований    </w:t>
              <w:br/>
              <w:t xml:space="preserve">книг/брошюр)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ка на журналы на текущий год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Гражданская защита"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Основы безопасности                </w:t>
              <w:br/>
              <w:t xml:space="preserve">жизнедеятельности"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Военные знания"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топродукция 2005-2006 гг. выпуска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наименований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еты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ьбомы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ды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Наличие планово-отчетной документации п. 1 (под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-1.6) для участия в смотре-конкурсе обяза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штаба ГОЧС ______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3</Characters>
  <CharactersWithSpaces>5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смотре-конкурсе на лучшую учебно-материальную базу гражданской обороны предприятия (организации) города Реут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