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даж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льшие Дворы Павло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на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УЧАСТИЕ В СПЕЦИАЛИЗИРОВАННОМ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N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етендентом (его полномочным представителе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┐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тендент - физическое лицо │ │ юридическое лицо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┘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/Наименование претенден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 N __________, выдан "____" _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о государственной регистрации в качестве юридического лиц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N ________, дата регистрации "____" 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осуществивший регистрацию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ыдач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место нахождения претенден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 Факс _________________ Инде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 реквизиты  претендента для возврата денежных средств: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вой) счет N ________________________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N ________________ БИК ____________, ИН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тенден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на основании доверенности от "___" _______________ 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а,  удостоверяющего личность представителя -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или  документа о государственной регистрации в качеств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представителя - юридического лиц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кумента, серия, номер, дата и место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гистрации)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ные  денежные   средства  желаю  использовать  в качеств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даваемые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кционерного общества - эмитента а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носимую сумму желаю получить (отметить одно из двух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акции,  количество  которых  определяется в соответствии с единой це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дажи (заявка первого тип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┤ </w:t>
      </w:r>
      <w:r>
        <w:rPr/>
        <w:t>акции,  количество  которых  определяется в соответствии с единой це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дажи, по цене за одну акцию не боле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лей __________ копеек (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) (заявка второго т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мая  для участия в специализированном аукционе сумма денежных средст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┬─┬─┬─┬─┬─┬─┬─┬─┬─┬─┬─┐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│ │ │ │ │ │ │ │ │ │ │ │ </w:t>
      </w:r>
      <w:r>
        <w:rPr/>
        <w:t>руб. │ │ │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┴─┴─┴─┴─┴─┴─┴─┴─┴─┴─┴─┘  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банка,  в  котором  на  счет  продавца  перечислены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вносимые претенден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комендуется запол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 (его полномочного представител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принята продавцом (его полномочным предста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 в ____ ч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полномоченного лица, принявшего заявк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501</Characters>
  <CharactersWithSpaces>3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Органы местного самоуправления городского поселения Большие Дворы Павлово-Посадского района (Московская область)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специализированном аукционе по продаже муниципального имущества городского поселения Большие Дворы Павлово-Посадского муниципального района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