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оп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вгуста 1998 г. N 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УЧАСТИЕ В ТОРГАХ НА ПОЛУЧЕНИЕ ТЕНДЕРА НА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ОЧНОГО МАЗУТА И ДИЗЕЛЬНОГО ТОПЛИВА ОРГАНИЗ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ЭНЕРГЕТИКЕ И ЭЛЕКТР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олное наименование постав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Предлагается к постав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Ед. изм.  Завод -         Цена базиса       Коли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укции               изготовитель,   поставки,         по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У, ГОСТ        сроки поставки    по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I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II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III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IV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сновные критерии и оценка возможностей поставщ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670"/>
        <w:gridCol w:w="297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      </w:t>
              <w:br/>
              <w:t xml:space="preserve">поставщика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единицы продукции с учетом НДС      </w:t>
              <w:br/>
              <w:t xml:space="preserve">(в руб.) исходя из предложенного базиса  </w:t>
              <w:br/>
              <w:t xml:space="preserve">поставки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ие на расчеты (да, нет) путем      </w:t>
              <w:br/>
              <w:t xml:space="preserve">уступки прав требования к организациям   </w:t>
              <w:br/>
              <w:t xml:space="preserve">Минобороны России по задолженности за    </w:t>
              <w:br/>
              <w:t xml:space="preserve">поставленные тепло- и электроэнергию     </w:t>
              <w:br/>
              <w:t>соответствующей организации по энергетике</w:t>
              <w:br/>
              <w:t xml:space="preserve">и электрификации (организатора торгов)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оставок, произведенных поставщиком</w:t>
              <w:br/>
              <w:t xml:space="preserve">организатору торгов в 1995 - 1998 гг. по </w:t>
              <w:br/>
              <w:t xml:space="preserve">ранее заключенным договорам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организатора торгов  </w:t>
              <w:br/>
              <w:t xml:space="preserve">перед поставщиком за произведенные       </w:t>
              <w:br/>
              <w:t xml:space="preserve">поставки энергоресурсов по ранее         </w:t>
              <w:br/>
              <w:t xml:space="preserve">заключенным договорам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4</Characters>
  <CharactersWithSpaces>1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торгах на получение тендера на поставку топочного мазута и дизельного топлива организациям по энергетике и электр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