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рганизации и проведения торг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даже находящихся 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ой собственности зем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ков и права на заключение догов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енды таких земельных учас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Воскресе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АСТИЕ В ТОРГАХ НА ПРАВО ПРИОБРЕТ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БСТВЕННОСТЬ ЗЕМЕЛЬНОГО УЧАСТКА ИЛИ НА ПРА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Я ДОГОВОРА АРЕНДЫ ЗЕМЕЛЬНОГО УЧАСТ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ля юридического лица: полное наименование, ОГРН, И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, р/с, телефон; для физического лица: паспор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анные, ИНН, телефон, счет в бан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Изучив информационное сообщение о предстоящих торгах,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земельном участке, предлагаемом 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обретению в собственност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едоставлению в арен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ужное подчеркнут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  также  Положение  об  организации  и  проведении торгов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же   находящихся   в   государственной    или  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земельных   участков  или  права  аренды зем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,  утвержденное  решением  Совета депутатов Воскресе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района от _______ N _______, мы, нижеподписавшие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е  на  подписание  заявки, согласны принять участ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ах в  соответствии  с  установленной   процедурой  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участка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характеристики земельного участ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естоположе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лучае победы на торгах принимаем на себя обязатель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дписать в день проведения торгов протокол о результатах торг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еречислить на расчетный счет бюджета стоимость земельного участка, приобретаемого в собственность, в размере, порядке и сроки, предусмотренные протоколом о результатах торгов и договором купли-продаж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еречислить на расчетный счет бюджета стоимость права на заключение договора аренды земельного участка в размере, порядке и сроки, предусмотренные протоколом о результатах торг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озместить расходы, связанные с проведением работ по формированию земельного участка, являющегося предметом торгов, его государственному кадастровому учету и рыночной оценке, в порядке и в сроки, предусмотренные протоколом о результатах торг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одписать со своей стороны в 10-дневный срок с момента оформления протокола о результатах торгов договор купли-продажи или договор аренды земельного участка установленной фор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ы согласны с тем, что при признании нас победителем торг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 в случае отказа от подписания протокола о результатах торгов и (или) неуплаты по обязательствам (п. 2, подпункты "б" или "в") задаток, внесенный нами по условиям проведения торгов, утрачива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росрочки платежей отчисляются пени в размер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эт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родавец обязуется перед н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нашего проигрыша в торгах в течение 3 банковских дней с момента утверждения протокола о результатах торгов вернуть на наш расчетный счет задаток, который перечислялся нами (или по нашему поручению) на расчетный счет бюдж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рганизатор торгов обязуется перед н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ходе подготовки и проведения торгов соблюдать законодательные нормы и процед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овершено "___" 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стоящая заявка составлена в 2 экземплярах: 1-й экземпляр - для организатора торгов, 2-й экземпляр - для участника тор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но                                  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уполномоченного лица)           (организатор торг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)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2</Words>
  <Characters>4228</Characters>
  <CharactersWithSpaces>36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0:00Z</dcterms:created>
  <dc:creator>Органы местного самоуправления Воскресенского района (Московская область)</dc:creator>
  <dc:description/>
  <dc:language>en-US</dc:language>
  <cp:lastModifiedBy/>
  <dcterms:modified xsi:type="dcterms:W3CDTF">2011-10-30T08:00:00Z</dcterms:modified>
  <cp:revision>2</cp:revision>
  <dc:subject>Заявка</dc:subject>
  <dc:title>Заявка на участие в торгах на право приобретения в собственность земельного участка или на право заключения договора аренды земельного участка, находящегося на территории Воскрес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