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а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Солнеч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ТОРГАХ НА ПРАВО ПРИОБРЕТЕНИЯ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 ИЛИ НА ПРАВО ЗАКЛЮЧ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юридического лица: полное 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й адрес, р/с, телефон; для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спортные данные, ИНН, телефон, счет 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ив информационное сообщение о предстоящих торгах, данные о земельном участке, предлагаемом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ю в собств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ю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Положение об организации и проведении торгов по продаже находящихся в государственной или муниципальной собственности земельных участков или права аренды земельных участков, утвержденное решением Совета депутатов Солнечногорского муниципального района от __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уполномоченные  на подписание зая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ы  принять  участие в торгах в соответствии с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ой следующего земельного участк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емельного участка, местоположе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обеды на торгах принимаем на себя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писать в день проведения торгов протокол о результатах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ить на расчетный счет бюджета стоимость земельного участка, приобретаемого в собственность, в размере, порядке и сроки, предусмотренные протоколом о результатах торгов и договором купли-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ить на расчетный счет бюджета стоимость права на заключение договора аренды земельного участка, в размере, порядке и сроки, предусмотренные протоколом о результата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озместить расходы, связанные с проведением работ по формированию земельного участка, являющегося предметом торгов, его государственному кадастровому учету и рыночной оценке в порядке и в сроки, предусмотренные протоколом о результатах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писать со своей стороны в 10-дневный срок с момента оформления протокола о результатах торгов договор купли-продажи или договор аренды земельного участка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ы согласны с тем, что при признании нас победителем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в случае отказа от подписания протокола о результатах торгов и (или) неуплаты по обязательствам, п. 2, подпункты "б" или "в", задаток, внесенный нами по условиям проведения торгов, утрачив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срочки платежей отчисляются пени в размер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этом организатор торгов обязуется перед 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шего проигрыша в торгах в течение 3 банковских дней с момента утверждения протокола о результатах торгов вернуть на наш расчетный счет задаток, который перечислялся нами (или по нашему поручению) на расчетный счет Ком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ходе подготовки и проведения торгов соблюдать законодательные нормы и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ршено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ая заявка составлена в 2 экземплярах: 1-й экземпляр для организатора торгов, 2-й экземпляр для участник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ано                             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(организатор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1</Characters>
  <CharactersWithSpaces>3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торгах на право приобретения в собственность земельного участка на территории Солнечногорского муниципального района Московской области, или на право заключения договора аренды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