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КА НА УЧАСТИЕ В АУКЦИОНЕ N 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 - физическое лицо ___                   юридическое лиц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 отме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/Наименование претендент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 N ___, выдан "___"________ ___ г.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. Индекс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 о  государственной  регистрации  в качеств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ерия ____________ N _________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, осуществивший регистрацию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выдач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претендент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. Факс __________. Индекс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етенден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ет на основании доверенности от "___"________ 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 документа,   удостоверяющего   личность   представител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лица  или  документа  о 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представителя - юридического ли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кумента, серия, номер, дата и место выдачи (регист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/наименование претендента или представителя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решение об участии в аукционе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мущественный комплекс, строение/помещение, пакет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писка  из  Единого  государственного 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видетельствованная  в  нотариальном  порядке  копия  такой  выписк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ыписка   из   Единого   государственного  реестра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или  засвидетельствованная  в  нотариальном порядке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выписки (для 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удостоверяющих личность (для физ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  образом  заверенный  перевод  на  русский  язык  документо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юридического   лица   или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в качестве индивидуального предпринима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конодательством   соответствующего   государства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,  подтверждающий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и подпись Претендента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приня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час. ___ мин. "___"________ ___ г. за N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,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5 "О несостоятельности (банкротстве)" продажа на открытых торгах акций созданного на базе имущества должника открытого акционерного общества или открытых акционерных обществ осуществляется в порядке, предусмотренном п. 11 ст. 110 настоящего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3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Касенов Е.Б.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торгах по продаже акций созданного на базе имущества должника открытого акционерного общества или открытых акционерных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