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Чеховского муниципального района МО от 22.12.2009 N 106/12, в котором приведена данная форма, вступает в силу с момента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я торгов на право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аренды, безвозмездного поль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ительного управления, иных догов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переход прав владения и (или)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муниципального имущества, не закреп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е хозяйственного ведения или опе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, объектов нежилых помещений (здан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объектов недвижимого имущества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 Чех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ТОРГАХ (АУКЦИОН, КОНКУРС) ПО ПРОДАЖЕ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КЛЮЧЕНИЕ ДОГОВОРА АРЕНДЫ, ДОГОВОРА БЕЗВОЗМЕЗ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, ДОВЕРИТЕЛЬНОГО УПРАВЛЕНИЯ, ИНЫХ ДОГОВО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АТРИВАЮЩИХ ПЕРЕХОД ПРАВ ВЛАДЕНИЯ И (ИЛ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 В ОТНОШЕНИИ МУНИЦИПАЛЬН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ЗАКРЕПЛЕННОГО НА ПРАВЕ ХОЗЯЙСТВЕННОГО 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ОПЕРАТИВНОГО УПРАВЛЕНИЯ, ОБЪЕКТОВ НЕЖИЛЫХ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ДАНИЙ) И ИНЫХ ОБЪЕКТОВ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ХСЯ В МУНИЦИПАЛЬНОЙ СОБСТВЕННОСТИ ЧЕХОВ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Чехов                                "____" _________________ 2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 о государственной регистрации (серия, номер, дата регист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представителя претендента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, дата докумен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милия, имя, отчество и паспортные данные физического лица, по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(далее  -  Претендент),  принимая  решение  об  участии в тор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укцион  конкурс) по продаже права на заключение договора аренды,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го  пользования,  доверительного  управления,  иных  догов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ющих  переход  прав  владения  и (или) пользования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имущества, не закрепленного на праве хозяйственного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оперативного  управления, объектов  нежилых  помещений (зданий)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недвижимого  имущества, находящихся в муницип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ховского  муниципального  района  Московской  области  (далее - Договор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 соблюдать   условия  торгов  (аукцион,  конкурс),  содержащие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м   сообщении   о   проведении   торгов   (аукцион   конкурс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ном  в газете от _______________ N _______, на официальном сай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а  торгов  от _______________, а также порядок проведения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укцион, конкурс), установленный действующим законодательств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в  случае признания победителем торгов (аукцион, конкурс)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родавцом   договор   аренды   имущества   в   сроки,  установленн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м сообщении о проведении торгов (аукцион, конкур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 составлена  в  двух  экземплярах,  один  из  которых остается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а торгов, другой - у Претенд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заявке  прилагаются документы в соответствии с перечнем, указа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м  сообщении о проведении  торгов  (аукцион, конкурс), и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ая составлена в двух экземплярах, один из которых ост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организатора торгов, другой - у Претенд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а и банковские реквизиты Претенд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ретендента (его полномоч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_________________/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приня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. ______________ мин. "_____" _____________ 20___ года за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должность)       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17</Characters>
  <CharactersWithSpaces>3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Органы местного самоуправления городского поселения Чехов Чеховского района (Московская область)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торгах (аукцион, конкурс) по продаже права на заключение договора аренды, договора безвозмездного пользования, доверительного управления, иных договоров, предусматривающих переход прав владения и (или) пользования в отношении муницип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