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УЧАСТИЕ В ТОР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даже предприятия "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организационно-правовая форма,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чтовый адрес (для юридического лица) или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аспортные данные, сведения о месте жительства (для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) - п. 11. ст. 110 ФЗ "О несостоятельности (банкротстве)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итель на участие в торгах ______________ обязуется выполнять все правила проведения торгов, оговоренные в информационном сообщении N ________, опубликованном в газете "Коммерсантъ"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сведениями о порядке и проведении торгов, указанными в информационном сообщении, ознакомлен и соглас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ъявления победителем заяв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ть договор купли-продажи предприятия в течение ___________ со дня оглашения результатов торгов и объявления его побе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наличии или об отсутствии заинтересованности заявителя по отношению к должнику, кредиторам, внешнему управляющему и о характере этой заинтересов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б участии в капитале заявителя внешнего управляюще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явителе, саморегулируемой организации арбитражных управляющих, членом или руководителем которой является внешний упр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е о цене предприятия, не подлежащее разглашению до начала проведения торгов (в случае использования закрытой формы представления предложений о цене предприятия)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юридических лиц или засвидетельствованная в нотариальном порядке; копия такой выписки (для юрид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ка из Единого государственного реестра индивидуальных предпринимателей или засвидетельствованная в нотариальном порядке копия такой выписки (для индивидуального предпринимателя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документов, удостоверяющих личность (для физическ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полномочия лица на осуществление действий от имени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ведения закрытых торгов к заявке на участие в торгах должны прилагаться документы, подтверждающие соответствие заявителя требованиям к участнику торгов, установленным в соответствии с законодательством Российской Федерации в отношении ограниченно оборотоспособного имущества и указанным в сообщении о проведении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достоверенная подписью заявителя опись представленных заявителем документо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лица, уполномоченного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дписание данной заяв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1 ст. 110 ФЗ "О несостоятельности (банкротстве)" оригинал указанной описи остается у организатора торгов. Копия указанной описи, на которой организатором торгов делается отметка о порядковом номере такой заявки, остается у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2</Words>
  <Characters>3627</Characters>
  <CharactersWithSpaces>3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Касенов Е.Б.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участие в торгах по продаже предприят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