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торгах по реализации имуще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юридического лица, ОГРН, 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йствующего на основании доверенности или и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Ф.И.О. и паспортные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 (регистрации,   почтовый)   и  контактный  телефон 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претендента (ИНН, КПП, наименование банка, БИК, корреспондентский счет, расчетный счет и т.д.), по которым перечисляется сумма возвращаемого задатка,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ив извещение от "___"________ ___ г. в ____________ о проведении торгов по продаже ______________________, заявляет (заявляю) о своем намерении участвовать в объявленных торгах и выполнить все условия, которые предусмотрены в изв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вшись с условиями торгов, техническими условиями, заключениями и иными документами по продаже ___________________, настоящим подтверждая отсутствие претензий к ______________________, выражает (выражаю) намерение участвовать в торгах по продаже ______________________ на следующий о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номер лота и др. характеристику предмета залог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105"/>
        <w:gridCol w:w="2024"/>
        <w:gridCol w:w="297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от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лота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 </w:t>
              <w:br/>
              <w:t xml:space="preserve">цена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ется (обязуюсь) в случае признания победителем торгов подписать в день проведения торгов протокол о результатах торгов, заключить ________________ по итогам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ЕГРЮЛ или засвидетельствованная в нотариальном порядке копия такой выписки (для юридического лица), выписка из ЕГРИП или засвидетельствованная в нотариальном порядке копия такой выписки (для индивидуального предпринимателя), копии документов, удостоверяющих личность (для физического лица),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полномочия лица на осуществление действий от имен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претендента  (его  полномочного  представителя)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приня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час. ____ мин. "___"________ ___ г. з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олучения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1</Characters>
  <CharactersWithSpaces>2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Касенов Е.Б.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торгах по реализации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