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ниверсиад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V зимней Универсиаде высших учебных заве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сельхоза России от сборной команды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образовательного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шего 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755"/>
        <w:gridCol w:w="1619"/>
        <w:gridCol w:w="2025"/>
        <w:gridCol w:w="27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ь, месяц,</w:t>
              <w:br/>
              <w:t>год рожд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ивное  </w:t>
              <w:br/>
              <w:t>звание, разряд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за врача и печать</w:t>
              <w:br/>
              <w:t xml:space="preserve">(медицинского   </w:t>
              <w:br/>
              <w:t xml:space="preserve">учреждения)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 _____________________________ допущено 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ревнованиям ________________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 (медицинского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нерский состав, сопровождающие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484"/>
        <w:gridCol w:w="1621"/>
        <w:gridCol w:w="1349"/>
        <w:gridCol w:w="2431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ь,   </w:t>
              <w:br/>
              <w:t>месяц, год</w:t>
              <w:br/>
              <w:t xml:space="preserve">рожден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ое звание,  </w:t>
              <w:br/>
              <w:t xml:space="preserve">ученая степень, </w:t>
              <w:br/>
              <w:t>спортивное звани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й</w:t>
              <w:br/>
              <w:t xml:space="preserve">телефон, </w:t>
              <w:br/>
              <w:t xml:space="preserve">E-mail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кафедрой физической куль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портивного клу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 (ву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90</Characters>
  <CharactersWithSpaces>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29:00Z</dcterms:modified>
  <cp:revision>2</cp:revision>
  <dc:subject>Заявка</dc:subject>
  <dc:title>Заявка на участие в V зимней Универсиаде высших учебных заведений Минсельхоза России от сборной команды федерального государственного образовательного учреждения высше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