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1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ЗАКРЫТОМ КОНКУРСЕ ПО ОТБОРУ ОРГАНИЗАЦИ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ЛАНКОВ СВИДЕТЕЛЬСТВ О ВНЕС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РГОВЫЙ РЕЕСТР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, подавш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знакомившись с  условиями  конкурса,  мы,  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 на  подписание заявки,  согласны принять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вершено "___" __________ 2001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,  почтовый  адрес,   банковские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конкурс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Конкурсной комиссии просим высл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и налогового органа о постановке на учет, отсутствии задолженности по налоговым и другим обязательным платежам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банка об отсутствии кред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лицензий (при налич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стерства финансов Российской Федерации на производство бланков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ой технической комиссии при Президенте Российской Федерации на работу в условиях режима, учета и сохранност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ой технической комиссии при Президенте Российской Федерации, Федерального агентства правительственной связи и информации при Президенте Российской Федерации и Министерства финансов Российской Федерации на производство специальных защит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кумента, подтверждающего право собственности, аренды, хозяйственного ведения или оперативного управления используемых зданий, сооружений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разцы бланков свидетельств о внесении в Торговый реестр города Москвы и техническая документация на их произво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уполномоч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 уполномоч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М.П.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организатором конкурса в 2 экземпляр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Департамент потребительского рынка и услуг г.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закрытом конкурсе по отбору организации — изготовителя бланков свидетельств о внесении в Торговый реестр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