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11.2009 N 2155/12-1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ВД РФ от 06.11.2009 N 13/8-2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Эмблема                       Федеральная целевая пр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сероссийского конкурса             "Повышение безопасности 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среди общеобразовательных              движения в 2006 - 2012 годах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учреждений по профилактик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тского дорожно-транспортного         Федеральное агентство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травматизма                       Департамент ОБДД 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Оргкомитет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109147, г. Москва, ул. Марксистская, д. 20, стр. 1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телефон/факс: +7 (495) 912-65-00, 912-02-9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okomarova@sipm.ru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Заявка на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во Всероссийском конкурсе среди обще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учреждений по профилактике детского дорожно-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травматизма "Дорога без опасности"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бъект РФ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ное  наименование   общеобразовательного   учреждения   (в   том   числ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онно-правовая    форма    собственности    -     государственна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государственная, муниципальная)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чтовый 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.И.О. директора общеобразовательного учреждения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.И.О. ответственного представителя от общеобразовательного учреждения: 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нтактные телефоны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E-mail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            _____________________    __ ноября 2009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подпись Директора)    М.П.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полнительная информация на сайте:                    Исполнитель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www.dor-info.ru                                  СтройИнвестПроект 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Корпо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5</Characters>
  <CharactersWithSpaces>2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1:00Z</dcterms:created>
  <dc:creator>Федеральное агентство по образованию~Министерство внутренних дел Российской Федерации</dc:creator>
  <dc:description/>
  <dc:language>en-US</dc:language>
  <cp:lastModifiedBy/>
  <dcterms:modified xsi:type="dcterms:W3CDTF">2011-10-30T08:01:00Z</dcterms:modified>
  <cp:revision>2</cp:revision>
  <dc:subject>Заявка</dc:subject>
  <dc:title>Заявка на участие во Всероссийском конкурсе среди общеобразовательных учреждений по профилактике детского дорожно-транспортного травматизма «Дорога без опасно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