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 ИНФОРМАЦИОН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разработк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информацион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ие сведения об информацион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иваемое информационной системой полномочие/функц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задачи, решаемые информационной системой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 информационной системы (государственная, муниципальная, и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е информационной системы (межведомственная, ведомств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выполнения работ по созданию информационной системы  (даты  начал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абот)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И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4455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</w:t>
      </w:r>
      <w:r>
        <w:rPr/>
        <w:t>Итого:    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заказчике 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/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, фак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разработчике/поставщ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формацио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/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,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заимодействия в процессе проведения учета  информацион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 уполномоченного лица, телефон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, указанных в настоящем извещении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(подпись)      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9</Characters>
  <CharactersWithSpaces>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Губернатор Московской област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ет информационной систе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