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интернет-сайта "Административ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а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ДАЛЕНИЕ ИНФОРМАЦИОННЫХ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НЫХ НА ИНТЕРНЕТ-САЙТЕ "АДМИНИСТРАТИВ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ОРМА В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456"/>
        <w:gridCol w:w="2160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информационного</w:t>
              <w:br/>
              <w:t xml:space="preserve">материала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(подраздел), в котором   </w:t>
              <w:br/>
              <w:t>размещен информационный материа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 </w:t>
              <w:br/>
              <w:t xml:space="preserve">удал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органа Московской области  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экономики Московской област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даление информационных материалов, размещенных на интернет-сайте «Административная реформа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