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ланирования и исполне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(модернизации)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систе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 имуще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еспечения 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УСТАНОВКУ (ЗАМЕНУ) И РЕМОНТ (МОДЕР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ГРАММНО-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имуще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754"/>
        <w:gridCol w:w="1351"/>
        <w:gridCol w:w="1484"/>
        <w:gridCol w:w="121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информационного</w:t>
              <w:br/>
              <w:t xml:space="preserve">ресурс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</w:t>
              <w:br/>
              <w:t xml:space="preserve">абоне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моч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(период)</w:t>
              <w:br/>
              <w:t xml:space="preserve">подклю- </w:t>
              <w:br/>
              <w:t xml:space="preserve">чени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ая</w:t>
              <w:br/>
              <w:t>информация</w:t>
              <w:br/>
              <w:t xml:space="preserve">(адрес,  </w:t>
              <w:br/>
              <w:t xml:space="preserve">телефон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согласована от отдела информационных технологий УМТОиГЗ _____/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становку (замену) и ремонт (модернизацию) программно-технических средств структурного подразделения центрального аппарата Рос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