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и 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Пушк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едателю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СТАНОВКУ РЕКЛАМНОЙ (ИНФОРМАЦИОННОЙ) КОНСТР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N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регистрации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бственнике (владельце) рекламной (информацион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ции (заявител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404"/>
        <w:gridCol w:w="1080"/>
        <w:gridCol w:w="810"/>
        <w:gridCol w:w="2025"/>
        <w:gridCol w:w="1080"/>
        <w:gridCol w:w="270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: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НН, для юридического лица указываются данные госрегистрации, для       </w:t>
              <w:br/>
              <w:t xml:space="preserve">физического лица - Ф.И.О. и паспортные данные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: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ля юридического лица указывается юридический и фактический адреса,     </w:t>
              <w:br/>
              <w:t xml:space="preserve">для физического лица - домашний адрес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   </w:t>
              <w:br/>
              <w:t xml:space="preserve">организации    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кламной (информационной)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5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кламного       </w:t>
              <w:br/>
              <w:t xml:space="preserve">(информационного)      </w:t>
              <w:br/>
              <w:t xml:space="preserve">места (заявляемый):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оносителя: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екламы         </w:t>
              <w:br/>
              <w:t xml:space="preserve">(информации):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кламных   </w:t>
              <w:br/>
              <w:t xml:space="preserve">(информационных) полей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пособ  </w:t>
              <w:br/>
              <w:t xml:space="preserve">установки рекламы      </w:t>
              <w:br/>
              <w:t xml:space="preserve">(информации)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ьзования     </w:t>
              <w:br/>
              <w:t xml:space="preserve">рекламного             </w:t>
              <w:br/>
              <w:t>(информационного) места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_______________________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)         (подпись заявителя)              (Ф.И.О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ата подачи заявки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ричины отказа, дата и номер решения об отказ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 и организаций для самостоятельного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становку рекламной (информационной) конструкции на территории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