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а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льное агентство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его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уководитель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одившего работы по ге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учению недр в соответствии с лиценз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и сер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но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действительной д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знать факт открытия месторождения полезных ископ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месторождения, вид полезного ископ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айон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 намерениях разведки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орождения полезного ископ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ы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лагаемы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оступления)                  (подпись заявителя и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становление факта открытия месторождения полезных ископаемы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