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8 N 42-7.1-15/1.5-4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АЯВКА N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КЛЮЧЕНИЕ (ИЗМЕНЕНИЕ) РЕКВИЗИТОВ УЧАСТНИК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ССА В СВОДНЫЙ РЕЕСТР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ЛУЧАТЕЛЕЙ СРЕДСТ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АДМИНИСТРАТОРОВ ДОХОДОВ ФЕДЕРАЛЬНОГО БЮДЖЕТА, ГЛ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ОРОВ И АДМИНИСТРАТОРОВ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00 января 1900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--------------------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астника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процесса       __________________________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__________________________  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главного распорядителя,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лавного администратор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оходов (источников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инансирования дефицита))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а бюджетного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сса                  __________________________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520"/>
        <w:gridCol w:w="175"/>
        <w:gridCol w:w="500"/>
        <w:gridCol w:w="196"/>
        <w:gridCol w:w="479"/>
        <w:gridCol w:w="216"/>
        <w:gridCol w:w="459"/>
        <w:gridCol w:w="237"/>
        <w:gridCol w:w="438"/>
        <w:gridCol w:w="534"/>
        <w:gridCol w:w="411"/>
        <w:gridCol w:w="146"/>
        <w:gridCol w:w="394"/>
        <w:gridCol w:w="302"/>
        <w:gridCol w:w="373"/>
        <w:gridCol w:w="1017"/>
        <w:gridCol w:w="333"/>
        <w:gridCol w:w="501"/>
        <w:gridCol w:w="309"/>
        <w:gridCol w:w="2194"/>
        <w:gridCol w:w="235"/>
        <w:gridCol w:w="2267"/>
        <w:gridCol w:w="163"/>
        <w:gridCol w:w="1507"/>
        <w:gridCol w:w="113"/>
        <w:gridCol w:w="1556"/>
        <w:gridCol w:w="64"/>
        <w:gridCol w:w="1188"/>
        <w:gridCol w:w="27"/>
        <w:gridCol w:w="941"/>
      </w:tblGrid>
      <w:tr>
        <w:trPr>
          <w:trHeight w:val="240" w:hRule="atLeast"/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ча-</w:t>
              <w:br/>
              <w:t xml:space="preserve">стника  </w:t>
              <w:br/>
              <w:t xml:space="preserve">бюджет- </w:t>
              <w:br/>
              <w:t xml:space="preserve">ного    </w:t>
              <w:br/>
              <w:t>процесса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13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участника</w:t>
              <w:br/>
              <w:t>бюджетно-</w:t>
              <w:br/>
              <w:t xml:space="preserve">го       </w:t>
              <w:br/>
              <w:t xml:space="preserve">процесса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ФС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Ф</w:t>
            </w:r>
          </w:p>
        </w:tc>
        <w:tc>
          <w:tcPr>
            <w:tcW w:w="1363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полномочия участника бюджетного процесса &lt;*&gt;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 xml:space="preserve">в     </w:t>
              <w:br/>
              <w:t>дейст-</w:t>
              <w:br/>
              <w:t xml:space="preserve">вие   </w:t>
              <w:br/>
              <w:t>реест-</w:t>
              <w:br/>
              <w:t xml:space="preserve">ровой </w:t>
              <w:br/>
              <w:t>записи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  <w:br/>
              <w:t xml:space="preserve">(рас- </w:t>
              <w:br/>
              <w:t xml:space="preserve">поря- </w:t>
              <w:br/>
              <w:t xml:space="preserve">дите- </w:t>
              <w:br/>
              <w:t xml:space="preserve">ля)  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а-</w:t>
              <w:br/>
              <w:t>те-</w:t>
              <w:br/>
              <w:t xml:space="preserve">ля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(админи- </w:t>
              <w:br/>
              <w:t>стратора,</w:t>
              <w:br/>
              <w:t>осуществ-</w:t>
              <w:br/>
              <w:t xml:space="preserve">ляющего  </w:t>
              <w:br/>
              <w:t xml:space="preserve">полномо- </w:t>
              <w:br/>
              <w:t>чия глав-</w:t>
              <w:br/>
              <w:t xml:space="preserve">ного ад- </w:t>
              <w:br/>
              <w:t>министра-</w:t>
              <w:br/>
              <w:t xml:space="preserve">тора) 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>нист-</w:t>
              <w:br/>
              <w:t>рато-</w:t>
              <w:br/>
              <w:t xml:space="preserve">ра   </w:t>
              <w:br/>
              <w:t>дохо-</w:t>
              <w:br/>
              <w:t xml:space="preserve">дов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>ния дефицита (ад-</w:t>
              <w:br/>
              <w:t xml:space="preserve">министратора ис- </w:t>
              <w:br/>
              <w:t>точников финанси-</w:t>
              <w:br/>
              <w:t xml:space="preserve">рования дефицита </w:t>
              <w:br/>
              <w:t>с бюджетными пол-</w:t>
              <w:br/>
              <w:t>номочиями главно-</w:t>
              <w:br/>
              <w:t xml:space="preserve">го администрато- </w:t>
              <w:br/>
              <w:t>ра), осуществляю-</w:t>
              <w:br/>
              <w:t xml:space="preserve">щего операции с  </w:t>
              <w:br/>
              <w:t>источниками внут-</w:t>
              <w:br/>
              <w:t xml:space="preserve">реннего финанси- </w:t>
              <w:br/>
              <w:t xml:space="preserve">рования дефицита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 xml:space="preserve">ния дефицита     </w:t>
              <w:br/>
              <w:t xml:space="preserve">(администратора  </w:t>
              <w:br/>
              <w:t>источников финан-</w:t>
              <w:br/>
              <w:t>сирования дефици-</w:t>
              <w:br/>
              <w:t xml:space="preserve">та с бюджетными  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>ствляющего опера-</w:t>
              <w:br/>
              <w:t>ции с источниками</w:t>
              <w:br/>
              <w:t>внешнего финанси-</w:t>
              <w:br/>
              <w:t xml:space="preserve">рования дефицита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ора       </w:t>
              <w:br/>
              <w:t xml:space="preserve">источников </w:t>
              <w:br/>
              <w:t xml:space="preserve">финансиро- </w:t>
              <w:br/>
              <w:t xml:space="preserve">вания де-  </w:t>
              <w:br/>
              <w:t xml:space="preserve">фицита,    </w:t>
              <w:br/>
              <w:t>осуществля-</w:t>
              <w:br/>
              <w:t xml:space="preserve">ющего опе- </w:t>
              <w:br/>
              <w:t xml:space="preserve">рации с    </w:t>
              <w:br/>
              <w:t>источниками</w:t>
              <w:br/>
              <w:t>внутреннего</w:t>
              <w:br/>
              <w:t xml:space="preserve">финансиро- </w:t>
              <w:br/>
              <w:t xml:space="preserve">вания      </w:t>
              <w:br/>
              <w:t xml:space="preserve">дефицита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ора источ-</w:t>
              <w:br/>
              <w:t xml:space="preserve">ников фи-  </w:t>
              <w:br/>
              <w:t xml:space="preserve">нансиро-   </w:t>
              <w:br/>
              <w:t>вания дефи-</w:t>
              <w:br/>
              <w:t xml:space="preserve">цита, осу- </w:t>
              <w:br/>
              <w:t xml:space="preserve">ществляю-  </w:t>
              <w:br/>
              <w:t>щего опера-</w:t>
              <w:br/>
              <w:t xml:space="preserve">ции с      </w:t>
              <w:br/>
              <w:t>источниками</w:t>
              <w:br/>
              <w:t xml:space="preserve">внешнего   </w:t>
              <w:br/>
              <w:t xml:space="preserve">финансиро- </w:t>
              <w:br/>
              <w:t xml:space="preserve">вания де-  </w:t>
              <w:br/>
              <w:t xml:space="preserve">фицита 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я,   </w:t>
              <w:br/>
              <w:t>осущест-</w:t>
              <w:br/>
              <w:t>вляющего</w:t>
              <w:br/>
              <w:t>операции</w:t>
              <w:br/>
              <w:t>со сред-</w:t>
              <w:br/>
              <w:t xml:space="preserve">ствами  </w:t>
              <w:br/>
              <w:t xml:space="preserve">во вре- </w:t>
              <w:br/>
              <w:t xml:space="preserve">менном  </w:t>
              <w:br/>
              <w:t>распоря-</w:t>
              <w:br/>
              <w:t xml:space="preserve">жении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кра-</w:t>
              <w:br/>
              <w:t>щен-</w:t>
              <w:br/>
              <w:t xml:space="preserve">ное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 _________ ____________ _________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олжность) (подпись) (расшифровка (телефон)     Номер страницы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одписи)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Всего страниц  │ 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"__" ______________ 20__ г.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присвоенный            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К                  0         исполнитель ФК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                     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в ФК "__" _____ 20__ г.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перации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реквизитов следует указать полный перечень полномоч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5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едеральное казначейство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(изменение) реквизитов участников бюджетного процесса в сводный реестр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