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08.2008 N 80н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дминистраторов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и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8 г. N 80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ЗАЯВКА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КЛЮЧЕНИЕ (ИЗМЕНЕНИЕ) РЕКВИЗИТОВ УЧАСТНИКОВ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ССА В СВОДНЫЙ РЕЕСТР ГЛАВНЫХ РАСПОРЯДИТЕЛЕЙ, РАСПОРЯ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ЛУЧАТЕЛЕЙ СРЕДСТВ 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АДМИНИСТРАТОРОВ ДОХОДОВ ФЕДЕРАЛЬНОГО БЮДЖЕТА, ГЛ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ОРОВ И АДМИНИСТРАТОРОВ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ы по КФД │05316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"__" 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астника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процесса       __________________________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__________________________        Глав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главного распорядителя,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главного администратора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оходов (источников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инансирования дефицита))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го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                  __________________________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520"/>
        <w:gridCol w:w="175"/>
        <w:gridCol w:w="500"/>
        <w:gridCol w:w="196"/>
        <w:gridCol w:w="479"/>
        <w:gridCol w:w="216"/>
        <w:gridCol w:w="459"/>
        <w:gridCol w:w="237"/>
        <w:gridCol w:w="438"/>
        <w:gridCol w:w="534"/>
        <w:gridCol w:w="411"/>
        <w:gridCol w:w="146"/>
        <w:gridCol w:w="394"/>
        <w:gridCol w:w="302"/>
        <w:gridCol w:w="373"/>
        <w:gridCol w:w="1017"/>
        <w:gridCol w:w="333"/>
        <w:gridCol w:w="501"/>
        <w:gridCol w:w="309"/>
        <w:gridCol w:w="2194"/>
        <w:gridCol w:w="235"/>
        <w:gridCol w:w="2267"/>
        <w:gridCol w:w="163"/>
        <w:gridCol w:w="1507"/>
        <w:gridCol w:w="113"/>
        <w:gridCol w:w="1556"/>
        <w:gridCol w:w="64"/>
        <w:gridCol w:w="1188"/>
        <w:gridCol w:w="27"/>
        <w:gridCol w:w="941"/>
      </w:tblGrid>
      <w:tr>
        <w:trPr>
          <w:trHeight w:val="240" w:hRule="atLeast"/>
          <w:cantSplit w:val="true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уча-</w:t>
              <w:br/>
              <w:t xml:space="preserve">стника  </w:t>
              <w:br/>
              <w:t xml:space="preserve">бюджет- </w:t>
              <w:br/>
              <w:t xml:space="preserve">ного    </w:t>
              <w:br/>
              <w:t>процесса</w:t>
              <w:br/>
              <w:t>по Свод-</w:t>
              <w:br/>
              <w:t xml:space="preserve">ному    </w:t>
              <w:br/>
              <w:t xml:space="preserve">реестру </w:t>
            </w:r>
          </w:p>
        </w:tc>
        <w:tc>
          <w:tcPr>
            <w:tcW w:w="13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участника</w:t>
              <w:br/>
              <w:t>бюджетно-</w:t>
              <w:br/>
              <w:t xml:space="preserve">го       </w:t>
              <w:br/>
              <w:t xml:space="preserve">процесса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ФС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Ф</w:t>
            </w:r>
          </w:p>
        </w:tc>
        <w:tc>
          <w:tcPr>
            <w:tcW w:w="1363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полномочия участника бюджетного процесса &lt;*&gt;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 xml:space="preserve">в     </w:t>
              <w:br/>
              <w:t>дейст-</w:t>
              <w:br/>
              <w:t xml:space="preserve">вие   </w:t>
              <w:br/>
              <w:t>реест-</w:t>
              <w:br/>
              <w:t xml:space="preserve">ровой </w:t>
              <w:br/>
              <w:t>запис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- </w:t>
              <w:br/>
              <w:t xml:space="preserve">ного  </w:t>
              <w:br/>
              <w:t>распо-</w:t>
              <w:br/>
              <w:t xml:space="preserve">ряди- </w:t>
              <w:br/>
              <w:t xml:space="preserve">теля  </w:t>
              <w:br/>
              <w:t xml:space="preserve">(рас- </w:t>
              <w:br/>
              <w:t xml:space="preserve">поря- </w:t>
              <w:br/>
              <w:t xml:space="preserve">дите- </w:t>
              <w:br/>
              <w:t xml:space="preserve">ля)  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у-</w:t>
              <w:br/>
              <w:t>ча-</w:t>
              <w:br/>
              <w:t>те-</w:t>
              <w:br/>
              <w:t xml:space="preserve">ля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  </w:t>
              <w:br/>
              <w:t xml:space="preserve">по- </w:t>
              <w:br/>
              <w:t xml:space="preserve">лу- </w:t>
              <w:br/>
              <w:t xml:space="preserve">ча- </w:t>
              <w:br/>
              <w:t>теля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</w:t>
              <w:br/>
              <w:t>админист-</w:t>
              <w:br/>
              <w:t xml:space="preserve">ратора   </w:t>
              <w:br/>
              <w:t xml:space="preserve">доходов  </w:t>
              <w:br/>
              <w:t xml:space="preserve">(админи- </w:t>
              <w:br/>
              <w:t>стратора,</w:t>
              <w:br/>
              <w:t>осуществ-</w:t>
              <w:br/>
              <w:t xml:space="preserve">ляющего  </w:t>
              <w:br/>
              <w:t xml:space="preserve">полномо- </w:t>
              <w:br/>
              <w:t>чия глав-</w:t>
              <w:br/>
              <w:t xml:space="preserve">ного ад- </w:t>
              <w:br/>
              <w:t>министра-</w:t>
              <w:br/>
              <w:t xml:space="preserve">тора) 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-</w:t>
              <w:br/>
              <w:t>нист-</w:t>
              <w:br/>
              <w:t>рато-</w:t>
              <w:br/>
              <w:t xml:space="preserve">ра   </w:t>
              <w:br/>
              <w:t>дохо-</w:t>
              <w:br/>
              <w:t xml:space="preserve">дов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- </w:t>
              <w:br/>
              <w:t>стратора источни-</w:t>
              <w:br/>
              <w:t xml:space="preserve">ков финансирова- </w:t>
              <w:br/>
              <w:t>ния дефицита (ад-</w:t>
              <w:br/>
              <w:t xml:space="preserve">министратора ис- </w:t>
              <w:br/>
              <w:t xml:space="preserve">точников финан-  </w:t>
              <w:br/>
              <w:t xml:space="preserve">сирования дефи-  </w:t>
              <w:br/>
              <w:t>цита с бюджетными</w:t>
              <w:br/>
              <w:t xml:space="preserve">полномочиями     </w:t>
              <w:br/>
              <w:t xml:space="preserve">главного админи- </w:t>
              <w:br/>
              <w:t>стратора), осуще-</w:t>
              <w:br/>
              <w:t xml:space="preserve">ствляющего опе-  </w:t>
              <w:br/>
              <w:t xml:space="preserve">рации с источни- </w:t>
              <w:br/>
              <w:t xml:space="preserve">ками внутреннего </w:t>
              <w:br/>
              <w:t xml:space="preserve">финансирования   </w:t>
              <w:br/>
              <w:t xml:space="preserve">дефицита  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- </w:t>
              <w:br/>
              <w:t>стратора источни-</w:t>
              <w:br/>
              <w:t xml:space="preserve">ков финансирова- </w:t>
              <w:br/>
              <w:t xml:space="preserve">ния дефицита     </w:t>
              <w:br/>
              <w:t xml:space="preserve">(администратора  </w:t>
              <w:br/>
              <w:t>источников финан-</w:t>
              <w:br/>
              <w:t>сирования дефици-</w:t>
              <w:br/>
              <w:t xml:space="preserve">та с бюджетными  </w:t>
              <w:br/>
              <w:t xml:space="preserve">полномочиями     </w:t>
              <w:br/>
              <w:t xml:space="preserve">главного админи- </w:t>
              <w:br/>
              <w:t>стратора), осуще-</w:t>
              <w:br/>
              <w:t>ствляющего опера-</w:t>
              <w:br/>
              <w:t>ции с источниками</w:t>
              <w:br/>
              <w:t>внешнего финанси-</w:t>
              <w:br/>
              <w:t xml:space="preserve">рования дефицит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 xml:space="preserve">тора       </w:t>
              <w:br/>
              <w:t xml:space="preserve">источников </w:t>
              <w:br/>
              <w:t xml:space="preserve">финансиро- </w:t>
              <w:br/>
              <w:t xml:space="preserve">вания де-  </w:t>
              <w:br/>
              <w:t xml:space="preserve">фицита,    </w:t>
              <w:br/>
              <w:t>осуществля-</w:t>
              <w:br/>
              <w:t xml:space="preserve">ющего опе- </w:t>
              <w:br/>
              <w:t xml:space="preserve">рации с    </w:t>
              <w:br/>
              <w:t>источниками</w:t>
              <w:br/>
              <w:t>внутреннего</w:t>
              <w:br/>
              <w:t xml:space="preserve">финансиро- </w:t>
              <w:br/>
              <w:t xml:space="preserve">вания      </w:t>
              <w:br/>
              <w:t xml:space="preserve">дефицита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тора источ-</w:t>
              <w:br/>
              <w:t xml:space="preserve">ников фи-  </w:t>
              <w:br/>
              <w:t xml:space="preserve">нансиро-   </w:t>
              <w:br/>
              <w:t>вания дефи-</w:t>
              <w:br/>
              <w:t xml:space="preserve">цита, осу- </w:t>
              <w:br/>
              <w:t xml:space="preserve">ществляю-  </w:t>
              <w:br/>
              <w:t>щего опера-</w:t>
              <w:br/>
              <w:t xml:space="preserve">ции с      </w:t>
              <w:br/>
              <w:t>источниками</w:t>
              <w:br/>
              <w:t xml:space="preserve">внешнего   </w:t>
              <w:br/>
              <w:t xml:space="preserve">финансиро- </w:t>
              <w:br/>
              <w:t xml:space="preserve">вания де-  </w:t>
              <w:br/>
              <w:t xml:space="preserve">фицита 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- </w:t>
              <w:br/>
              <w:t xml:space="preserve">теля,   </w:t>
              <w:br/>
              <w:t>осущест-</w:t>
              <w:br/>
              <w:t>вляющего</w:t>
              <w:br/>
              <w:t>операции</w:t>
              <w:br/>
              <w:t>со сред-</w:t>
              <w:br/>
              <w:t xml:space="preserve">ствами  </w:t>
              <w:br/>
              <w:t xml:space="preserve">во вре- </w:t>
              <w:br/>
              <w:t xml:space="preserve">менном  </w:t>
              <w:br/>
              <w:t>распоря-</w:t>
              <w:br/>
              <w:t xml:space="preserve">жении 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е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кра-</w:t>
              <w:br/>
              <w:t>щен-</w:t>
              <w:br/>
              <w:t xml:space="preserve">ное </w:t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___________ _________ ____________ _________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должность) (подпись) (расшифровка (телефон)     Номер страниц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одписи)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Всего страниц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присвоенный            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К ___________                исполнитель ФК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в ФК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перации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зменения реквизитов следует указать полный перечень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3</Characters>
  <CharactersWithSpaces>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финансов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(изменение) реквизитов участников бюджетного процесса в сводный реестр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